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MERS AT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POON GIUK SCEN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t. req. mem. 49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chael C.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Acct #73757,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 ACCT# VTJT5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 TO PLAY YOU MUST HAVE AT LEAST VERSION 1.1 OF HAR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LAY PLACE THIS SCEN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ACE THE .SC1 FILE IN YOUR HARPOO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AD THE HARPOON GAME AND SELECT THE GIUK BATT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OAD A PRE-SUPPLIED HARPOON SCENERIO FROM THREE-SIX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NCE PLAY BEGINS SELECT &lt;ALT-F1&gt; AND SELECT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