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ract provided by the AMERICAN TRACT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462008 Garland, TX 75046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HOW TO BECOME A CHRISTIA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ntral theme of the New Testament is God's love for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ividual.  This love was revealed through Christ'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world and living among men, His dying on the cro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ing from the dead.  Through Christ's death God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iveness for your sins, and through His resurr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ise of everlasting life.  Christ died and rose ag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world, but for you to become a Christian i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er.  The only way to establish a personal relation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Christ is to accept His offer of forgive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lasting life.  The following Scripture passages show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and yours.  Read each verse and believe it, for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of God speak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'S LOVE I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or God so loved the world that He gave His only begotten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hoever believes in Him should not perish bu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lasting life."  John 3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 loves you and all of mankind.  He wants to bless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ke it full and complete.  He offers you not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undant life here and now, but a life which is eternal--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w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IS S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For all have sinned and fall short of the glory of God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omans 3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ying, "Well, we are just human--nobody is perfect,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blically sound.  When we acknowledge this truth, we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separation from God, for He is h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HAS A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the wages of sin is death, but the fit of God is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in Christ Jesus our Lord."  Romans 6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in sin will result in spiritual death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on from God forever.  The alternative is to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God's free gift, which is pardon for sin and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life everla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 PAID TH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God demonstrates His own love toward us, in that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still sinners, Christ died for us."  Romans 5: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hink you must lead a "good" life and do cha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before God will love you.  This is not so.  God lo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n your sin.  He sent Christ to die in your pla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 the penalty for your sin so that you can be reconc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VATION IS A FREE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by grace you have been saved through faith, and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yourselves; it is the gift of God, not of works, 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should boast."  Ephesians 2:8,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ce means undeserved favor.  God graciously offers to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never do for yourself.  God's gift to you is fre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, and cannot, work for a gift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it.  Believe with all your heart that Jesus Christ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 to provide deliverance from your 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UST RECEIVE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as many as received (Christ), to them He gav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ome children of God, even to those who believe in His nam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1: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ceive Christ--when you accept what He ha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--you become a child of God.  Picture, if you will,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 standing at the door of your life.  Invite Him in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aiting to be received into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CHRI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vite Jesus Christ into your life right now by 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od something li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 Lord, I know that I am a sinner and that I n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iveness.  I believe that Christ died in my place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my sin and that He rose form the dead.  I now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us Christ to come into my life as my Savio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me Your child.  Help me learn to please You in eve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ec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___________ I, ______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     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Jesus Christ as my S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SES FROM THE WORD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For whoever calls upon the name of the Lord shall be save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ans 10: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now received Christ by calling upo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rd in prayer, the following took place:  your s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given (Colossians 1:14); you became a child of God (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12);  you were made heir to all of God's blessing (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16-16);  you now possess everlasting life (1 John 5:12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became a Christian the moment that you received Chr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trust your feelings, for they will change; but take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His Word and believe His promises.  Review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ages whenever doubts arise.  You should be able to s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ance, "I have received Christ.  On the authority of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, I have eternal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God grant you "all joy and peace in believ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Romans 15: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Billy Gra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ccepted Jesus Christ as your Savi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ing this tract, we would like to send you some help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literature.  Just send your name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merican Tract Society   PO Box 462008   Garland, TX 75046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anadian Tract Society   PO Box 203, Port Credit Mississauga,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Ontario L5G 4L7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ble references from the New King Jame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END OF DOCUMENT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