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NOT BE DISTRIBUTED BY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ERMISSION - REFER TO SECTION 11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RIS II (tm) version 1.1S   (Open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1F  (Commercial Ver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__________________________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I (tm) is Copyright (C) 1991,92 by Eugene Ignatius K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y Citade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, 1st Place "WINNER" of 1990 12th Annual Rock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Computer Science Competition (LAU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TRIS PRO, named as one of the Best New Programs of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ublic Software Library (PS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RUN "READDOC.EXE" to view the following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QCOMMENT.DOC" to read comments by QUATRIS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"Q-ORDER.DOC"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,  including all  of the  files part  of QUATRIS II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PYRIGHTED" and is subject to any modifications.   Cita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 the  right to  make  any changes  in the program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s  to users.   Changing  the contents  of  or removing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rogram, in part or in whole, are strictly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TRIS II was compiled w/ Borland Turbo Pascal 5.5 using both BG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US graphics library series (PCX &amp; F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 Genus Microprogramming, Inc. 1988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TRIS II (tm) is a registered trade mark of Citade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OPIC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MAJOR CHANGE(S) I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HOW TO PLAY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UPER TETRIS vs.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RUNNING THE PROGRAM / SAVING GAMES /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TURNING SOUND OFF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SKIPPING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PENALTIES FOR USING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OUR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 MAJOR CHANGE(S) IN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   QUATRIS II NOW WORKS UNDER QEMM...!!!  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QUATRIS, QUATRIS PRO v2.0 &amp;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did not run under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TRIS PRO version F is compatible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**  HOW TO PLAY QUATRIS II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 is very easy to operate and play.  If you know TE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TRIS II shouldn't be any problem at all for you.  If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ry, read this section of the document and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go any further, I would like to inform you that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ke any other games where you play just for the fu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ure  of it.  QUATRIS II can actually  exercise your br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ing  objects.  Once your brain  is trained to visualiz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locks shown and its four rotated forms, QUATRIS II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easier to play than before.  For most people, this step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 days, but  once you get the hang of it,  we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hooked.  Also, most  of our customers are grown-ups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 with  PH.D  degrees, and many high-school teacher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've had a 7 year old kid who actually saved his money for 2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urchase this program. Just giving you an idea of the qua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.  My suggestion to beginners is not to us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 if you do not understand quite yet how QUATRIS II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 for playing this game is very simple: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eces, usually composed of four blocks, falling dow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Game Window or "WELL" in TETRIS terminology.  These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slowly fall down to the bottom.  You are to rotate, adju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lace these blocks in a way so that you will not have any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between these pieces.  When you completely fill a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rticular row will disappear.  You are to continue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pieces will not stack-up to the top--if they d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AME IS OVER".  Once again, if this is your first time pla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use any of the bombs, it will give you a wrong id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lso note that there are several penalties for using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rows you fill-in at once, the more points or more (QX)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.  (QX) is a unit in QUATRIS terminology used to measur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scores will also be sorted using your (QX)s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vel, if you have any remaining ENERGYs, which is used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s, will contribute to your tot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US GAMES: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bonus games that should have any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with 5 small blocks.  This is also a varian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"Simon".  The computer will first blink few of the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layer is to memorize and follow the sequences display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.  The number keys on top of your keyboard (1 through 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used to press thes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SUPER TETRIS vs.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EAMS of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            vs.    ONE KOREAN-AMERICAN TEE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, JAPAN, &amp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ote from SUPER TETRIS cover box: "Three TEAMS of designer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erican, one Japanese and one Russian (including the crea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), set to work in a contest to devise the ultimate Tetris g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was designed, programmed, &amp; compiled completely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now has over 50 extended shapes(**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TETRIS has only 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three bombs, SUPER TETRIS ha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a dynamic, variable "WELL" (more room to p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TETRIS "WELL" is smaller and is fixed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redefinable keys for playing, SUPER TETRIS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has "GRID" to aid visibility, SUPER TETRIS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doesn't have any of those trashy background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TETRI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doesn't support NOVELL NET-WORK to keep work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oiling and not do their work when they shou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 TETRI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has AutoRotate so that the blocks may be rota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xt to walls when there is no room, SUPER TETR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en rotate the blocks!--po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TETRIS will display GAME OVER message even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rooms for new blocks--poor programming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 TETRIS needs an artist (a live one, too) for their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s (their bombs look like apples, and the bloc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e at all day and not the backgroun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s dull as they can possibly b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is made in USA, TETRIS is RUSSIA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 OTHER TETRIS-TYPE GAMES HAV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LLENGING EXTENED SHAPES AS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is even better than NINTENDO TETRIS, just tak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of our customer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have Tetris (Nintendo) but enjoy Quatris... MORE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Please read QCOMMENT.DOC or run READDOC.EXE to view other commen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*) These new shapes in QUATRIS I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standar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easy-extend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extend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super-extended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?? and other surprise block shap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50 SHAP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, XT, AT, IBM PS/2 Series, or a 100%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EGA/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BM Enhanced Color display,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icrosoft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QUATRIS II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hould contain all of the following files to ru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QUATRIS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ROGINFO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QC2ST.QIM, QC2BT.QIM, BLOCKS.QIM, ROBOT.Q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2.QIM,  ATP.QIM,  QVS.Q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A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COR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xt documen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COMMENT.DOC ( Comments by Quatris custome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MANUAL.DOC  ( This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Q-ORDER.DOC  ( Includes ordering form &amp; info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READDOC.EXE  ( View all of the files above at once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will automatically check for the abov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RIS II will TERMINATE if ANY of the files above are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hanging the contents of or removing any part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 or in whole, are strictly PROHIBITED BY LAW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Running The Program / Saving Games / Redefin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uatris II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write-protect the disk which you're running QUATRI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.  QUATRIS II must be able to access the disk during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y bring unexpected results if the disk is "WRITE-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un QUATRIS II, type "RUNME" or "QUATRIS2" at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is is your first time playing QUATRIS II, please select "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GAME" option from your main menu.  Enter your name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setups to fit your preferences--once you have chan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setups, it is saved into your disk, you do not need to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 later, simply say "NO" or press [ENTER] to pass when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your key setups unless you want to change the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done playing or want to leave the program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SC&gt; key.  This will automatically save your game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he main menu.  From here you can continue playing someone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r your own by choosing "CONTINUE SAVED GAME"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ame.  If you wanted to start your game from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simply select "START NEW GAME", enter in the sam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"Yes" to overwrite your previously saved game when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are "GAME OVER", your name will automatically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the High Score Table which you may view any tim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"HIGH SCO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 TURNING THE SOUND "OFF"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e program silently with absolutely no sounds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ameter "/S" when running QUATRIS II.  This will disable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  " C:\&gt; QUATRIS2 /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enable sound again by pressing "S"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hoosing SOUND option fro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SKIPPING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sick of looking at the same title screen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load the program, use parameter "/T" to skip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i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:  " C:\&gt; QUATRIS2 /T 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:\&gt; QUATIRS2 /T /S " - will turn off both sound &amp;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Key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installed by default, you can als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keys to fit your own preferences.   You can also vie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pressing "F1" while you are play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LEFT,RIGHT] cursor keys.  Move the blocks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DOWN] cursor key.         Move the blo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[UP] cursor key.      Turns the grid on/off in the Gam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[PgDn] cursor key.    Drop the blocks to the bottom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ilar to [Down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Enter] key.               Rota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" :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P" :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1" :  Wipe bomb  -   Move the selection bar and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omb and wipe specific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2" :  Match bomb -   Destroys all blocks in the screen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 image identical to your current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s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3" :  Super bomb -   Cleans the scre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ESC&gt; key will bring you back to MAIN MENU and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PENALTIES FOR USING BOM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bombs, your score and your energy will decrea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type of bomb you are using.  The number of row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will also increase as a penalty with some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PROBLEMS, Trouble-shoo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r system locks-up when running QUATRIS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Previously, we have mistakenly thought that some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re conflicting with QUATRIS II.  If your system lock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lowing the message "IMPORTANT"-box, you should re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your MS DOS "MIRROR" comman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eps you should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move any "/T" parameters and the letters that follow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/T" of your MIRROR command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uld be the content of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MIRROR C: D: /TC /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situation, you should remove both "/TC" and "/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if you want to continue using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ing this will only disable "delete tracking"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mi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Remove the whole line containing the MIRRO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utoexec.bat if you are not using MIRROR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know what it is used for--you really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o run QUATRIS II temporarily, run this comm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OS before running QUATRI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S&gt; MIRROR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temporarily remove DELETE TRACK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which will enable QUATRIS II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If you get corrupted displays, unexpected abor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errors,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QUATRIS II must be able to access the disk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ll bring unexpected results when your disk is "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".  Please unprotect your disk and try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most common with floppy drive only users.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If you have other problems when running QUATRIS II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  Run QUATRIS II from a pure environment:  Get a flopp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without any *.sys files or drivers load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or autoexec.bat.  If QUATRIS II work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this condition, it is very likely tha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 programs or other drivers are conflicting with QUATRI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through your config.sys &amp; autoexec.ba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river(s) and reboot before running QUATRIS 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QUATRIS II still has problems, we will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 if you can contact us and send u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, the contents of your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, and steps to recreate the problem.  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other problems, please contact us by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701-7465.  If you do not have a MODEM and do not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o us, our voic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886-5480 -- VOIC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13)384-0147 -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701-7465 --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se voice phone numbers only in case of emerge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technical support lines.  Our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7 W 5TH ST. S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 METHOD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UATRIS II is NOT a shareware or a PD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BS SysOps, PC users, others:  BBS SysOps, user groups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organization (exculding shareware vendors, see below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may treat QUATRIS II v1.10S OPENWARE as a FreeWar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program.  You may freely duplicate this program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long as no modifications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REWARE DISTRIBUTORS/VENDORS:  QUATRIS II v 1.10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SHAREWARE distributor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mission from Citadel Software or approval by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een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write to:  CITAD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57 W 5TH ST. S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20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tually our method of keeping the latest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QUATRIS II distributors.  Further updates o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iled to thes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are a SYSOP or a president of a certain user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uld like to receive free updates of our programs by m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us your address and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IME TO REA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     �����������</w:t>
      </w:r>
      <w:r>
        <w:rPr/>
        <w:t>(�8�1�8�)�7�0�1���7�4�6�5�����������ķ    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ķ�ķ�ķ�ķ�ķ�ķ</w:t>
      </w:r>
      <w:r>
        <w:rPr/>
        <w:t>ַַַַ��</w:t>
      </w:r>
      <w:r>
        <w:rPr/>
        <w:t>ķ�ķ � ��ķ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</w:t>
      </w:r>
      <w:r>
        <w:rPr/>
        <w:t>Ľ�ҽ� ��ķ�ҽ�ĺ����������  �ҽ � ��ķ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   �  ����</w:t>
      </w:r>
      <w:r>
        <w:rPr/>
        <w:t>Ľ�Ľ���� ��ӽ��ӽ���Ľ���   ��Ľ    �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  �����������������</w:t>
      </w:r>
      <w:r>
        <w:rPr/>
        <w:t>C�I�T�A�D�E�L�����������������Ľ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��� ��  �                          ��      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�   ��� ����                          ����   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  ����   ��                          �� ���    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�����                           ��  �       �� 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����������  ������   ���� ������   ����  �     �������   ���</w:t>
      </w:r>
      <w:r>
        <w:rPr>
          <w:rtl w:val="true"/>
        </w:rPr>
        <w:t>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  ���    �   �   ����  �   �   � ��  �� ���� ���    �  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�   ��      � �           � ��  ��  ��   �   ��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����� ����    ���� �        ���� ��  ��  ��  ��� ���� 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   �   ��   � �      ��   � ��  ��  ��     ��� ��  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�       �    � �      �    � ��  ��  ��  ���    �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        ���������     ������ ������ ���   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 ��         �   � �       �   �  �  �   �   �    ���     � 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  ���                                         �     �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۲� ��   �                                        ��      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۲�                      </w:t>
      </w:r>
      <w:r>
        <w:rPr/>
        <w:t>. . . The Pride Of Being A Programmer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                                                          ����۲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