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  ����       �����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 ����      �������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��  ����      ���    ��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  ����      ���    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 ����      ���    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��  ����      ���    ��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 ��������  �������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  ��������   �����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 Graham Clule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By Do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seen BLOX before, or a game fairly similar to it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s amazing) called Te**is, you ar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mazingly close to being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iving in Peterborough, and probably an estate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for those of you who don't know, the idea of the game i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blox, and they're falling from the top of the screen,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ly enough, the bottom of the screen, where they make an untidy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to do is stop them from reaching the top by organi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eat horizontal lines which then disappear!! Don't ask me where the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shaped blox (in a variety of attractive and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), so it's not that easy, but you can twist them round to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 and things. The game gets faster as you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game, there's a thing that allows you to sel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computer you're using, to allow for the differences in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. If the game goes too fast, select SUPA DUPA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FEATURES OF BLOX THAT MAKE IT MORE AMAZING THAN, ER....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MAZ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edible SOUND WOGGLE!! So you don't annoy your neighb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riable speed thingy to make the game faster or sl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use key, for when it's time to feed the cat / have dinner /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ARANDA JIM (another amazing game by the same author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oice of mono or colour Blox for people who couldn't afford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 for their moni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Next Block' thing shows what sort of block will appear next,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a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CFCs or artificial preservatives. Ideal for vegetar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i Score table complete with FREE advert for JACARANDA JI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 testing for mono monitor.  Some mono monitors can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40 column display and will "hang-up" - BLOX automatically sen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verts to the standard eighty columns!  If you like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columns by typing  BLOX 80  at the system prompt. Sometime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idea to type MODE 40 before try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st amazing of all....BOSS key for people playing Blox in plac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be playing Blox!! Simply press ESC and the game metamorp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cunning spreadsheet thing! Better than the average Boss ke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allows you to input things. Pressing TAB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in the same place as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game, send some money to Gray (and some to me if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shown at the end of the game, because he's a poor sta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mer, and he really deserves some money. He might ev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copy of JACARANDA JI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by the way, my name's Dogg, thank you very much and goo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