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         ___        &lt;__&gt;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\       /   \       ____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_ \     /    /      /    \     / 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_\ \   /     \/\   /      \   /   _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\ /         \ /        \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____/\____/ \_________/ \________/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 ########## ########## ########  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 ########## ########## ########  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             ##     ##     ##  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###          ##     ##      ##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             ##     ##   ###   ###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########     ##     ##     ## 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##########     ##     ##      ## ###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-fix relea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iD Tetris (C) Copyright 1997 Jason Pimble &amp; 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ode (C) 1997 Jason P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Graphics (C) 1997 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See It Now", (C) 1997 Jon Dal "Mesonyx" Kristbjor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ntinuum", (C) 1997 Liam "The Lemming" 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aring Up SpaceTime", (C) 1997 Liam "Lemming" 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ner Walls Released", (C) 1997 Bobby "Blackwolf"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stumed", (C) 1997 Christopher "Irrelevant"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mple Song", (C) 1997 Scott "Windsinger" Em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:  Jason P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s:  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System:  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ic:  Liam 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on Dal Kristbjor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ris Em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ott Eme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THIS PROGRAM IS DISTRIBUTED AS IS.  DISTRIBUTION IS ON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ELF-EXTRACTING ZIP FILE.  THIS PROGRAM IS ABSOLUTELY FRE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 MAY BE GAINED BY THE DISTRIBUTION OR SELLING OF THIS SOFTWAR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MADE TO THE SELF EXTRACTION ZIP FILE, THIS DOCUMENT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STRICTLY PROHIBITED.  WE ARE NOT RESPONSIBLE FOR ANY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YOUR COMPUTER, OR ANYTHING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nzip the file ATETRIS.ZIP resulting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.EXE     -  The main ACiD Tetr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.DAT     -  Program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.DOC     - 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BAT    - 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BBS inform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T-W95.PIF -  Win95 gam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-W95.PIF -  Win95 setup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running the game, simply run the batch file "SETUP.BA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at the DOS prompt, or by clicking on the MS-DOS shortcut "STUP-W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  You will then be presented with a soundcard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ropriate sound card for your system (or select "Autodetec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attempt at auto-detecting your sound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ATET.EXE thereafter to play the game in DOS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S shortcut "ATET-W95"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Tetris has the ability to run on almost any system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music/sound system, a faster computer is needed f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.  If you experience sluggish response from your system, tr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rate at the sound-setup screen.  Turn off the music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(it just makes the game a bit dull without the great musi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usic:      With Music &amp; Full Mix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/33mhz      Pentium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ixing rates vary from sound-card to sound-card.  These rating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ndblaster 8-bit soundcard.  Some soundcards, such as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do hardware mixing, and will achieve the same results if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/33Mhz machine as compared to a Pentium 120 with a Soundbl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s card capable of displaying the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x256 is also required.  If your system has trouble achiev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a vesa driver (such as UniVBE) to adjust videocard 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Tetris will run under MS-DOS 3.1 or higher, and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etter performance can be achieved under DOS than Win9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ortcuts provided when running ACiD Tetris under Win95.  ACiD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sound under Windows 3.1, it will crash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iD Tetris is pretty self explanitory.  Simply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main-selection screen by using the arrow keys an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osing keyboard-setups, viewing high-scores, viewing credits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election.  To change the music selection, simply move to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Music:", and hit ENTER.  The game will then switch to th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Greets and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geon Dwell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vill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pimble@onramp.us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dr@omni.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   http://onramp.uscom.com/~jpi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s to Paul Mason, Neil Bradley and all other emulator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#trax, #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include ACiD Tetris in a CD-Rom collection, fil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catalogue or any other, please contact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