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uble Deck Pinoch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Chris Chap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is program and accompanying files are reserv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and trial usage rights.  This mean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ly distributable, provided that there is no charge beyo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and that the following files are included and are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OCH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OCH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15 days for free.  If you wish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n I ask that you register it with me for $10 (U.S.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information and send a check for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town, AR  72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 with me, then I will send you a cop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.  Also, I will send you a copy of the Windows version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You will also have my sincere moral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inochle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check for $10 (U.S.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town, AR  72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______   State:  ___________  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 disk format (for upgra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5.25" (360k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3.5" 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