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GE 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M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Coach is a game of coaching a college football te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freshman, cutting players, choosing overall game strateg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ll-important bowl games.  It is possible to let the game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but that's not really much fun.  I only use it for begin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ams, so that the NCAA is up to a decent level of competi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oach of a team.  As a coach, you can coach any team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leading anyone to a national title.  There is no inhere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of the teams.  The computer can play at three level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 to fairly challenging.  The difficulty level is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: Big West, MAC, Indep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: ACC, Big East, Conf USA,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st: Big 10, Big 12, Pac-10,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ture, and the excitement/heartbreak of seeing your team win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ecided to try a different offense in the Rose Bowl.  Team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45 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Coach is a user supported gam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6 23rd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e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get an option for play-by-play views and mid-gam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s.  If you choose the halftime adjustments, then you 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lineups, offense, and defense at halftime.  If you choos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lay control, you select the lineup for each play and whether to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offense or to play man-to-man or zone in defense.  With 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lay-by-play option), you get to see the play-by-play vie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FL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-running balance is relatively normal (passing teams seem to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and drafting good players is the key.  If you coach a team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urse of a season, you will be able to see many sta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other teams' players.  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ing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ions/F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: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/WR/TE: ya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bloc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le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ble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l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off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k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view attributes of players, which are as follow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: speed, weight, scrambling, passing accuracy, pas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ffense: speed, weight, rushing, receiving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: speed, weight, tackling, pass coverage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er: leg strength,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menus - those with two to four choices rega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those used for selections of teams or players.  The first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listed at the bottom of the screen, and you can eithe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or tab key to select which one you wa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The second type uses a scroll feature, so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menu will scroll with the keys.  Page up and page dow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 full screen, and home and end move to the first and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lso, pressing M in a player selection screen altern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ffensive stats, defensive stats, and attributes (speed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tackling, passing/pass defense, and blocking).  Blocking for a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his arm strength, not blocking ability.  For kick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trength and the second i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 a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the college GM has much less to do than a pro G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n the season is to choose any players you want to cut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choose positions you want new players in.  The firs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to be good, the second is the second most lik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ter the recruiting phase, you will have 50 players.  Also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fill your team to the minimum numbers in each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PK,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QB, TB, FB, TE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OT, OG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20 days, each of which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ffense, rush offense, pass defense, rush defense, or speci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ses of spring training.  The first is to generate sta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o that you can decide who your starters will be, what younger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ch to let develop, and who will be cut altogether.  The seco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in spring training improves the appropriate attributes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thus allowing you to tailor your team's per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spring training, you will have to cut five player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you could easily cut, while other times there are onl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nearly all offensive players and most defensiv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players who are on the field will, at random tim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bonuses added to their attributes whenever they make a goo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it on the bench all season, on the other hand, have thei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positions that players play from the coach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suffer a 25% attribute penalty for the first year (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new position.)  You must also select a player to mak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is just so that you don't end up with 4 ILBs and 2 O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game, you will be able to view many forms of the season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s, sched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options: wishbone, I, pro set, run &amp; shoot, shotgun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style: safe, average,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ptions: 4-3, 4-4, 3-4, nickel, and dime.  Also choose betwee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 zone, and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when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e FOOTBAL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aching job also includes making your own playbook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t which you can do this.  The most basic is to choose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style, and select "auto" in the playbook men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e a playbook for you.  The medium level is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ok out of a predefined set of plays.  There are five "situ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plays for: normal, short, long, protect, and cat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ose, you may select up to 15 plays that can be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iklihood that each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mbitious coaches can build their own plays.  First, you cho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will be a run or pass.  Depending on that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o runs (QB, TB, 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ype of run (middle, off-tackle, sweep, option, draw, and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runner in a reverse is the *first* ball carr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l" carrier is always a 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imum number of RBs in backfield (including ball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mber of RBs that *don't* block for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 sweep, option, and 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 line pull with play, against play, or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 TE line up with play, opposite play, 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rick plays are invariably weaker plays, since you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lockers the wrong way or something along those lines.  In C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ensated by the confusing effect on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ceiver 1.  You can let this be anyone, any play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(WR for example), or a specific player.  The specif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/FB: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E/RTE: left and right 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R1/RWR1: outer left and right 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R2/RWR2: inner left and right 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ttern 1 (screen, flat, quick in, quick out, in, out, post,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e for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only need to have one receiver.  Receivers 2 and 3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options in case the primary receiver is covered well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ving 3 receivers is that they won'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play-by-play control, the strategies and pas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 means nothing, as you will call your own plays and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 Before each offensive play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play.  Before each defensive play (aside from punts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) you will be asked for a formation and whether to use man-to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play in a bowl gam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ges, you can see ahead of time how many bowl game sp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have.  Note that the alliance teams are from the ACC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Big 12, and SEC.  The other two alliance spots go to the #1 and #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o the highest ranked teams not in the Rose Bow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tra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COACH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