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of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file is intended to introduce novices to the game of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lay Coach.  It is not intended to be a complete gui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differences between Coach and "real" football, in which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explain how Coach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get the football down a one hundred yar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often as possible, scoring in a few different ways.  The te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players, 11 of whom are on the field at once.  There ar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s" on each football team: the offense, the defense,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ense is the group that tries to score.  The defense tri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 from scoring.  The special teams are not simulated in Coa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nters and place k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eam gets the ball, it has four chances to either score o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ards down the field.  Each play is ended when the offensiv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all is tackled by a member of the defense.  If, after three 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has not gotten 10 yards, they will usually attempt eithe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f they are close enough to the opponents' end zone, or they will 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ing means that your punter will drop-kick the ball as far as he c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, where the other team has someone to catch the kick and ru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is ta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ethods an offense can use to get the ball upfield: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.  When running, the quarterback normally gives the b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ck, who then follows a pre-planned play and runs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efensive player tackes him.  Occasionally he is tackled for 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3 to 5 yard gain is average.  When passing, the quaterback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to one of his receivers, who will (hopefully) catch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field.  This type of play has the most possible benefit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isks.  The worst thing that can happen is an intercep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ive player catches the ball, which results in a turnov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is that the quarterback will be tackled before he has a chance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(sacked), which usually results in about a 7 or 8 yard lo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the receiver to not catch the pass, eithe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lay or goo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am can scor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ouchdown (6 points).  This happens when the offense take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oppenents' end zone (the area at the end of the field)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, the place kicker gets a chance to kick an extra poi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a 20 yard field goal.  If good, the team gets 1 poin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.  The extra point attempt is nearly always good.  Following a touch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am get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ield Goal (3 points).  If the offense is facing a fourth dow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lose to the goal line , it may elect to try a field go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lace kicker will try to kick the ball troug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at the end of the end zone (10 yards beyond the goal 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must also be at least 10 feet above the ground for the field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As the kicker lines up 7 yards behind the ball position and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 yards past the goal line, the actual distance of a field goal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longer than the distance between the ball and the end zon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, the other team get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afety (2 points).  This is a defensive score in which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s the ball carrier in his own end zone, and is therefore a rar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  When one happens, not only does the defensive team get two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lso ge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back (QB).  This is the player that runs the offense.  O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he normally hands to ball off to a running back (but occasion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mself).  On a passing play, he throw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ack.  Running backs normally are used in running play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ligible to receive passes.  As receivers, they usuall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plays.  A second running back will always act as an extra b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r runners: tailbacks (TB) and fullbacks (FB).  A tai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maller and faster, and does best running outside.  A fu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igger and a better blocker, and does best blocking or run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receiver (WR).  These are the ones who make the spectacular pl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highlight films.  Their only job is to try to catch the ball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 noted for their long plays, they go medium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 end (TE).  This a linemen eligible to receive a pass.  A t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protect the quarterback if the defense is blit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Line.  There are five linemen, who protect the QB on passi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oles in the defense for runners to run through on running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C) is in the middle, an offensive tackle (OT)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an offensive guard (OG) on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bone - a rushing formation, often with a second t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                OG OT C  OT O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B 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mation - a rushing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                OG OT C  OT OG TE  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eceiver can be removed for a second tight end or a second fu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et - a balanced formation for passing and r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             TE OG OT C  OT OG     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B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eceiver can be removed for a second tigh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d shoot - a formation that shoots slighty more than it ru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back is featured much more than the fu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             TE OG OT C  OT OG TE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ght end can be removed for a third wid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- a good formation for passing and allows a little rushing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&amp; shoot, the tailback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             TE OG OT C  OT OG TE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B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back and/or a tight end may be removed for one or two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- good only for passing.  The tailback is favo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   WR        TE OG OT C  OT OG   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back can be removed for a second tight end or a fourth wi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n passing downs, and a wide receiver for a second tight end 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ing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back (CB).  Defends against the wide receivers.  Can r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 on a rare cornerback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(SF).  Usually not assigned to defend any player, rather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er between an offensive player and the end zone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backer or cornerback misses a tackle.  Can rush the quarterba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quite-as-rare safety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backers.  Defend the tight ends, wingbacks, and running ba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lay.  They are also supposed to stop and running back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ne of scrimmage.  Can rush the quarterback on a linebacker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vided into inside linebackers (ILB) and outside linebackers. (O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ends (DE).  Line up on the offensive guards.  They try to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 and stop running plays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tackles (DT).  Line up on the offensive tackles and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 - 4 defensive linemen and 3 linebackers, a good all-round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ly 3 LBs to defend pass plays of moderat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                ILB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B                     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   DT  DT 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 - four linemen and four linebackers, best against running play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             ILB    ILB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B                     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   DT  DT 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- three linemen and four linebackers, better against passi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gives an extra pass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             ILB    ILB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B                     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     DT   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el - a good formation against a team that likes to throw a 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fensive back comes in handy there.  But it's not too good again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B                        N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                   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B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  DT    DT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 - a very loose formation, good only if the opposing team pass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horrible pass defense.  It is very loose against short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yard) passes, and very tight against lo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B                        N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                   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  DT    DT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-to-man -  Means that your corners and linebackers will stic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eiver, giving them a slightly better chance to break up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eans that if they miss the tackle, help is further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s usually outweigh the positives, so zone normally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ssing teams.  However, man-to-man coverage means t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more linebackers free to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- each linebacker and defensive back is assigned a specifi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o cover.  This means that you don't rely on speed as muc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ll be one zone away.  The disadvantage is that if the other te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ceivers into a single zone, they won't all be properly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am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er (PN).  The player who kicks the ball downfield on fourth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off after a safety is also a 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Kicker (PK).  The player who kicks field goals and extra point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player who kicks the ball to the other team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 after a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Some 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tra blocking backs, wishbone, I, and pro set run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ng formations.  In addition, they use fullbacks and tailbac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in carrying the ball, so make sure your tailback is good if you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ing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eady ground game will score points consistently, and will ea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If you're up be 5 points with 3 minutes to go, a run up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bout 30 seconds off the clock, while an incomplete pas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.  Also a ground game is less likely to have 3 straight bad 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assing game can easily have 3 incomplete passes, forcing you to 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passing is the quickest way of getting the ba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tend to get more long passes than long runs.  Also,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ops the clock.  Therefore, if you are down by 5 points with 1:30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the computer will tend to pass more often than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want to score 50 points per game, you want to draft som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s and wide receivers, and use a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n if you want a balanced attack (or a running attack), you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ssing players in case you need a come-from-behi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tailbacks - they run sweep plays (around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en as opposed to between them, so they are capable of gaining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fullbacks.  On the other hand, if they are stopped in the bac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a sweep, they are running sideways, and tend to lose more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good tailback is normally better than a good fullback, whil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back is worse than a bad fu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 set gives you the best mix of passing and rushing, and gi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  For a novice, I would recommend using that.  You can use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nent's defense seems to be weak against the run, or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running attack.  The run &amp; shoot or shotgun are good i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You are really going out on a limb by using the sprea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ppens to have a good pass defense, you're out of luck. (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th the wishbone and rushing def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-to-man defenses have a harder time covering the pa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receiver has one player on him.  In a zone, the safe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ouble-team the receiver.  (This is true in man-to-man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a lesser degree.)  The 3-4 defenses seem to have trouble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.  This is because there are fewer men on the line to tr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r.  Obvoiusly, 4 men can do a better job than 3.  The 4-4 defe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n up front, but no strong safety.  Thus, you have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 play early, but a lower chance of stopping it later.  The nick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2 I guess, but with only a few people in the middle of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and dime are generally only used when you're trying to keep a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quickly.  They allow short passes and medium passes up the midd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ke away sideline passes (the clock stops if the ball carri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s) and lo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is in mind, I would recommend a 4-3 mix for the novic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use a 3-4 is if your second tackle is really bad and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nebacker is really good.  A zone is good if the opposing tea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r is very bad at rushing, because of the improvement in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 As far as going man-to-man, I would only do that if my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s were outstanding at pass defense.  The man-to-man def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  Your defenders have a better chance of breaking up the pass on ma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but a harder time tackling the defender if the ball is caugh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% of passes are complete, this gamble usually fails.  With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fenders, it could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