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h Jongg -V-G-A T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sets have been contributed by users of MJVGA and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hey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version 2.1 or later is required to use thes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Mah Jongg -V-G-A- is a SHAREWARE package and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in boards and disk distributors.  If you'd pre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rchased directly from the author for th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tile sets, simply copy them into your Mah Jongg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hen use the T command to load them into the g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any custom tile sets, you may have to re-nam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files or you'll destroy you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olu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NAME            ARTIST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TIS  He's Risen II   KC Fuerst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.TIS  Cards           John D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.TIS  Field Biology   John A. Wilso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7.TIS  Still Life, Etc CLG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8.TIS  Patterns        CLG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FIELDBIO.DOC file describes the tiles included in this s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