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YPE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Alan C. Elliott, 1984-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ex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1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edar Hill, Texas 75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14-291-2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GAMES is a SHAREWARE program.  This means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it and give it to friends, and that user grou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 boards may distribute it (as long as no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altered). This gives you a chance to tr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having to spend a lot of money up fro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 that may not meet your needs.  If TYPE GAM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 to you, please become a registered user by se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ration form. You become a registered us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ing the registration fee directly to TexaSoft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GAMES is a game to help you practice typing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a phrase on the screen, then you must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rase in an allotted amou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 pits your country against an opponent.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ype a phrase correctly, your team wins a poin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a mistake, your opponent gains a point.  A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nine flags must be filled for one team to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GAMES requires CGA graphics, which mean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on most composite graphics, CGA, RGB, EGA, PGA, MC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GA type monitors.  It will not work on "Hercules"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ochrome graphics monitors unless you are using a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ulator such as SIMCGA or HGCI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begin TYPE GAMES, you will choose your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ease Become a 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your team), and your opponent.  Next, you will choo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of difficulty of phrases to type.  Typically,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s will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Easy phr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Longer phr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Phrases with punct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choose one of these options, you must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the speed at which you will be required to typ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rase, a value between 1 and 100.  The number 1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EST, and 100 is the fastest.  Try about 50 to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, and adjust the speed later to your expert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ill display a phrase on the screen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r will appear in the upper right corner. You must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hrase correctly, including upper and lower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 and punctuation before the timer gets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type in the phrase correctly in the allo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your opponent gets the point.  The scoreboar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ll keep track of who is winning.  Remember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s 9 points (flags) to w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RUN TYPE G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the program from a floppy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program disk in the A: disk drive.  Mak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prompt is A&gt;.  If it is not, enter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:" (no quotes).  At the A&gt; prompt, enter TYPE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&gt;TYPE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begin the program.  Following direction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the program from a hard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ll of the TYPE GAME files to a directory on the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From the C&gt; prompt, 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TYPE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begin the program.  Following direction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INFORMATION ABOUT TYPE G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phrases for this game have been carefully sel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do not alter the files TYPE1.ACE to TYPE3.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YOUR OWN PHRASES TO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add phrases, you may do so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q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s of the files to be used in TYPE GAM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d in the file named TYPE.ACE.  Its original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(without the borde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type1.ACE, Easy phrases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type2.ACE, Longer phrases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type3.ACE, Phrases with punctuation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these three files contains lists of words.  To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wn spelling file, for example, named MYFILE.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legal phrases, you would add a new lin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YPE.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file.ace, Legal Phr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, you would place a file on disk named MYFILE.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e words you want to be included in the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S program.  The option "Legal Phrases" will be ad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YPE GAMES menu options. The MYFILE.ACE file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one phrase on each line ... like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perty is condemn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fee is $100 per hou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ll see you in court tomo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o on. The file containing the new phrases, as we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TYPE.ACE MUST BE A PLAIN ASCII (TEXT,DOS) FILE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se a word processor to create or modify the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Make sure there are no blank lines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Make sure the file is saved as a plain text file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your word processor's codes. You should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TYPE command to look at the contents of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DO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&gt;TYPE MYFILE.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cause a listing of the file to appear on the screen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you can verify that the file is a plain text file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ing contains strange codes, it is not a tex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ult your word processor's manual to find out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 text file, or use the DOS editor named EDLI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d your own phrases to the g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Create a file that contains one phrase per line, an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plain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Add a line in the TYPE.ACE file that contains th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containing the new phrases, a comma, and a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 describing the new phr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ease Become a Register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/REGISTRATION FORM FOR TYPE G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becoming a registered user, you not only help pro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, you will also receive a disk the latest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GAMES and other programs from TexaSoft.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the KWIK-BITS newsletter that will keep you u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-date on new versions and will offer discounts on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aSof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or TYPE GAMES ($19)            $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disk containing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$2.00 Postage and Handling               $       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, COD, Rush: add $4, Overseas add $8.00   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as Residents add 7.25%  sales tax        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ENCLOSED                               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method:check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 Check or M.O.         _____ Credit Card (MC or VIS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CREDIT C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n Card: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Card is __________________  Exp Date is: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Number is: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Signature: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order to: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___________________ St_______ ZIP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(    )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did you hear about TYPE GAMES?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mail to:TexaSoft, Post Office Box 1169, Cedar Hi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as 75104. 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IL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