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</w:t>
      </w:r>
      <w:r>
        <w:rPr/>
        <w:t>TOUCH TYPE TUTOR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 </w:t>
      </w:r>
      <w:r>
        <w:rPr/>
        <w:t>TTT(tm)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, 1989, 1990,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distributed as a shareware product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UCH TYPE TUTOR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10.00 plus $4.00 S&amp;H to David P.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.O. Box 333, Northboro, MA 01532, USA.  Please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 for methods of payment.  For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registered version of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the property of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wish to continue using TOUCH TYPE TUTOR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may not be used on a continuous basis in any location (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 or governmental agency) without registering.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se TOUCH TYPE TUTOR in multiple locations concurrent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ite licens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7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documentation)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's and BBS's may ask a nominal fee (NOT EXCEEDING FIVE U.S. DOLLA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TOUCH TYPE TUTOR should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_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____   ZIP 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_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 Custom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PRO-CR(tm).......................... $ 42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HUGO'S HOUSE OF HORRORS............. $ 2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TOUCH TYPE TUTOR.................... $ 1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HUGO II, WHODUNIT?...................$ 2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add $4.00 S&amp;H to the total of your ord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order by sending check, cash or money order to David P. Gr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y Design Associates, P.O. Box 333, Northboro, MA 01532, US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with VISA, MC, AMEX or DISCOVER from the Public (software) Libr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calling 1-800-2424-PsL or 713-524-6394 or by fax to 713-524-6398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CIS Email to 71355,470.  These numbers are for ORDERS ONLY. 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 mail credit card orders to PsL, P.O. Box 35705, Houston, TX 77235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nsure that you get the latest version, PsL will notify us the d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your credit card order and we will ship the product directly to yo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questions about the status of your shipment, refunds,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, product details, technical support, volume discounts, s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s, etc. must be directed to David P. Gray, at the address bel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can accept English cheques in Pounds Sterling.  Plea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nd the equivalent amount at prevailing exchange ra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Foreign Countries (including Canada)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ecks in U.S. Dollars drawn on a U.S. Ban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ertified Bank Draft in U.S. Dolla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.S. Dollars Cash (please send Certified mail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avellers Checks in U.S. Dollars (please send Certified mail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ease NO Eurocheques (they cost more than their value to exchange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are sorry we cannot accept Cash On Delive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ssist us in keeping the latest versions of our shareware program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lation, please indicate where you obtained your shareware cop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check, cash or money orders, mail to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vid P. Gra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ray Design Associat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.O. Box 333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rthboro, MA 01532, US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