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 Class distribution diskette contains a document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instructions for the game. The file is called BCLAS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is file on your screen by typing TYPE A:BCLASS.DOC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it to your printer by typing COPY A:BCLASS.DOC PRN:. This assu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 have the Bass Class distribution diskette inser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 Class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LASS.DOC file and the Q&amp;A.TXT file before calling or writin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most all problems can be 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 Class, use the registration form at the end of the B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d it along with your cash, check, or money order for $15.00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 is not the latest. If the version they have is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ir name to my list of people to whom I owe an updat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is released, these people will automatically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titled to a FREE CompuServe IntroPa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 Class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