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pa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each-A-Tot 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rdware 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on Teach-A-Tot 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numbers 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number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ing Song 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letters 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letter 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bet Song 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shapes 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shape 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Song 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pa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EACH-A-T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EACH-A-TOT a program which helps you teach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etters, numbers, and shapes. TEACH-A-TOT combin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music in an easy to use packag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IBM Personal Computer to teach your child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-A-TOT uses a menu to allow you to easily select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run. The menu uses colored symbols to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to recognize and run options even if the child canno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ption is easy to learn and a single key (the ESC key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used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CH-A-TOT is designed for preschool children (ages 1-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help your child learn things like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pes and at the same time learn a basic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EACH-A-TOT on your IBM Personal Computer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64K of memory with DOS 1.0 or 1.1 (128K for DOS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ingle diskette drive (single or double s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lor graphics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V set or color graphic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ON TEACH-A-T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TEACH-A-TOT program into your computer, proc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sition the System Unit Switch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lding the TEACH-A-TOT program diskette on the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on it, label facing up, insert it into the dr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r stop is felt. Push down the load l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osition the System Unit Switch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fter the system has emitted one beep, the ligh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ette drive will come on to indicate that the program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. Loading may take up to one minute, so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has completely loaded, the TEACH-A-TO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You are now ready to begin TEACH-A-TOT, b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is to read the instructions in this boo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CH-A-TOT Menu consists of n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earn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u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Counting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Learn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Gu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Alphabe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earn th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Guess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e Shape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ption number is followed by several colored symbols.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can be used to teach your child to select an option ev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hild cannot read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of the colored symb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ue arrow - This is a learning option. The it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earned will be presented in order and an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ey may be pressed to continue the opt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d question mark - This is a guessing option. The ite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ing learned will be presented and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rrect key must be pressed to continu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yellow music note - This option plays a song that help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each the item that is being le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een 123  - This option will teach number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een ABC  - This option will teach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en shapes - This option will teach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eaching your child the meanings of these of these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of the ESC key, an older child should be able to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-A-TOT by the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n option, select the option by pres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keyboard. You do not need to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just select the op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one of the nine option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executing. For further information o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 options refer to the following sections that descri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n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EARN TH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option will display each of the numbe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rting with 1 and going thru 9. The numb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l be displayed as large color numbers alo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appropriate number of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RUN: To run this option you must select option "1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om the TEACH-A-TOT Menu. After each numb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s been displayed you must press any key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the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END: To end this option you can press the "ESC" k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fter any of the numbers has been display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sing the "ESC" key will return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ACH-A-TO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UESS TH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is option will randomly displa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hearts on the screen. The number of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played will be between 1-9. When the hear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e on the display, you must count the hear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ess the correct number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RUN:  To run this option you must select option "2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om the TEACH-A-TOT Menu. When the hear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played, you must count the hearts and pr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rrect number on the keyboard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correct number you will hear the famili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Charge" song and the number will be display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to the hearts. If you press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umber you will hear a short low tone th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dicates you're wrong. You must continue unt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rrect numbe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END:  To end this option you must press the "ESC"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ead of pressing the correct number. Af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ssing the "ESC" key you will return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ACH-A-TO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COUNTING S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option will play "The Counting Song" 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n little Indian boys are drawn on the sc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ime with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RUN:  To run this option you must select option "3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TEACH-A-TOT Menu. Once the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selected the program will pla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ng without intervention required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ng completes you may press any key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ong again or press the "ESC" ke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TEACH-A-TO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END:  To end this option you must press the "ESC"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fter the song is done playing. Pressing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ESC" key will return you to the TEACH-A-T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. The "ESC" key will NOT cancel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the song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LEARN TH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option will display each letter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phabet in order starting with A and go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ru Z. The letters will be displayed a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rge colo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RUN: To run this option you must select option "4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om the TEACH-A-TOT Menu. After each letter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en displayed you must press any key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the next letter.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phabet you may press any key to repeat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ters or press the "ESC" key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END: To end this option you can press the ESC ke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fter any of the letters has been display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 the "ESC" key is pressed, you will retur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TEACH-A-TO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GUESS TH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option will randomly display the lett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 alphabet. The letters will be display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large colo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RUN: To run this option you must select option "5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TEACH-A-TOT Menu. As each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played you must press the correct let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the keyboard to display the next letter.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correct letter is pressed you will here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amiliar "CHARGE" song and another letter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andomly be displayed. If the wrong letter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sed a short low tone will tell you you'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rong. You must continue until the correc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END: To end this option you must press the "ESC" k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tead of pressing the correct letter. Af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sing the "ESC" key you will return 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ACH-A-TO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ALPHABET S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option will display each letter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phabet in order with the "Alphabet Song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played in time with 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RUN: To run this option you must select option "6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the TEACH-A-TOT Menu. Once the op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lected the program will play the enti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Alphabet Song" without intervention requir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fter the song has completed press any key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eat the song or press the "ESC" key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END: To end this option you must let the entire so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and then press the "ESC" ke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EACH-A-TOT Menu. The "ESC" k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cel this option while the song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EARN THE SHA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option will teach your child various sha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isplaying them on the screen. Random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pes will be displayed one at a time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of the screen will be printed what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. The shapes that are displaye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uares, circles, rectangles, tri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monds, and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RUN:  To run this option you must select option "7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om the TEACH-A-TOT Menu. After each shap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played you must press any key to displ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shape or press the "ESC" key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END:  To end this option you must press the "ESC"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fter any of the shapes has been display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ssing the "ESC" key will return you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ACH-A-TO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GUESS THE SHA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This option will display five sha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reen. Four of the shapes will be alike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will be different. The different sha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ffer in color or shape. Under each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ve shapes will be the numbers 1-5. You mu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the number of the sha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RUN:  To run this option you must select option "8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TEACH-A-TOT Menu. As each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pes is displayed you must pr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shape that is different. If you guess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 shape you will hear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Charge" song and a yellow happy face wi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ppear under the option you selected. If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uess the wrong shape you will hear a short 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ne and a red frown face will appear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pe you selected. You must continu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ess the correct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END:  To end this option you must press the "ESC"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of pressing an option 1-5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ssing the "ESC" key you will return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ACH-A-TO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E SHAPE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option will teach your child various sha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 displaying them on the screen. The song "O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 Donald" along with a picture of a barn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. As the song is played,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hapes appear in the barnyard in time with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ic. On this farm there are squares,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angles, an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RUN:  To run this option you must select option "9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TEACH-A-TOT Menu. After each 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ong "Old Mc Donald" is finishe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any key to continue with another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all four verses have finish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any key to repeat the verses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SC" key to return to the TEACH-A-TO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END:  To end this option you must press the "ESC"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fter any of the verses, which will return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TEACH-A-TOT Menu. The "ESC" k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cel this option while the song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copy was originally provided by "The Public Libr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library of the Houston Area League of P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available from the Public Library at $2 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er-provided disks.  To get a listing of the dis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Library, send a self-addressed, stamped envelop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lson Ford,  P.O.Box 61565,  Houston, TX 772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f pressing the correct letter. Af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sing the "ESC" key you will return 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ACH-A-TO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ALPHABET S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This option will display each letter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phabet in order with the "Alphabet Song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played in time with 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RUN: To run this option you must select option "6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the TEACH-A-TOT Menu. Once the op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lected the program will play the enti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Alphabet Song" without intervention requir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fter the song has completed press any key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eat the song or press the "ESC" key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END: To end this option you must let the entire so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and then press the "ESC" ke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EACH-A-TOT Menu. The "ESC" k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