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</w:t>
        <w:tab/>
        <w:t>COPY *</w:t>
        <w:tab/>
        <w:tab/>
        <w:tab/>
        <w:tab/>
        <w:tab/>
        <w:tab/>
        <w:t xml:space="preserve">  123-TAL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ASP M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ab/>
        <w:t>* 123-TALK 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~~~~~~~~~~~~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2                                      C.E.S.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                                      3005 GLENMORE A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990, 1991                                       BALTI., MD 2121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IVE EDUCATIONAL SOFTWARE Inc.               (301) 665-01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ll TOLL FREE  1-800-847-0309  for CREDIT CARD orde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.    Introduc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II.    Files on this Dis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II.    How to Run 123-TAL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IV.    Errors/Problem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.    How to use 123-TAL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I.    Other Produc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VII.    Shareware Distribu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VIII.    Ordering Inform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bject of 123-TALK is to TALK TO YOUR CHILD, to help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how to say numbers, counting, addition ,subtraction and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puter. For children ages 1-4, 123-TALK will teach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y the the numbers 1 thru 10 and how to find number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y will learn how to sing the 123 SONG. For children ages 4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-TALK will teach them counting, addition and subtraction. Al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arn how to draw with EASY DRAW II. Your child will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ing graphics in this package. If you find this educ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beneficial and entertaining to your child, 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When you register,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-TALK with NEW FEATURES, PLUS a FREE SEC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 25.00 (free shipping in USA) to C.E.S. In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-TALK was designed to be an INTERACTIVE and CREAT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standard type of educational program.  This program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ncept of having the computer TALK TO YOUR CHIL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/her the basics of talking, learn numbers, counting,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 and how to use a computer. This program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PC compatible computer and any type of graphic system (with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being the best mode of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 on thi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3-TALK.EXE    This is the main program file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execut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3-TALK.DOC    This document file. To prin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: "print 123-talk.doc" from D.O.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      A introduction document to 123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ME.BAT       For the first time user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.NO        This file holds the pho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3VOICE.SLB    This is a sound library files used by 123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3SONG.SLB     This is a sound library files used by 123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.FRM       Order form for 123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DOC.BAT    This will print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Run 123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run this package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graphic monitor (EGA/VGA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ional mouse for easy dra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LOPPY based system, insert the disk into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log onto the A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RIVE system, insert the disk into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make a subdirector on your hard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\ 123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log onto the 123-TALK subdirector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123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copy all the files on this disk to the 123-TALK sub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your hard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SR PROGRAMS AND HAVE 512K OF FRE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nd output is distorted or muffled or slow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s that a TSR (Terminate and Stay Resident)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SR programs before running 123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BGI graphics error, this usually reflec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 was not detected in your system.  This produc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, VGA, HERC, MDA and SVGA graphic systems.  Tr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etup program to select one of the above graph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keyboard this maybe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enough memory in your system (512K needed) or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is to small. Try increasing you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ech output is not loud enough, this is 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 PC that has a ceramic speaker built on to the m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ure for this problem (your PC is not 100% IBM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ther then the ones listed above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or send us a letter, with the error information. This will enabl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e error(s).     THANK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use 123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APE (Esc) key is usually located o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yboard. Press Esc to EXIT any of the menu program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. 123-TALK will verify if you would like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Y for YES, N for NO to the verify question. Thi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ill protect against pressing the Esc key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Keyboard Banger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anger is designed for children 1 to 3 years o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teach your child how to recognize and sa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also teach your child how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When your child presses a key on the keyboard, 123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y a number. During the time your child is no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123 Talk will draw collages, Kaleidoscopes and 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. After your  child starts using the keyboard bang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rt to recognize  various numbers and objects hid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at when your child starts using this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, that you should remove all objects (phone, paper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ets, etc. away from the system (at this young age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span will be limited to a few minutes). 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a few times each week and at the end of a few wee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o see progress. Work with your child dur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each number said and point to the numb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when the 123-TALK says "three" point to the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123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3 song is designed for all ages.  This is very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musing for the young child.  This song is sung by a young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few times running the 123 song for your child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ng along and follow the balloon numbers while sing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is program from a CGA system, the ballo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R PHONE NO.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hone number is designed for children 2 to 4 years o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ach your child how to remember their phone number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emergency number 911. You should work with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lp them with the phone number. Please explain to your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o use the 911 number. After you child starts to say and rec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hone number, try turning the sound off and re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is will make it a little harder. To chang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menu item 9 "ADULT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Find The NUMB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number game is designed for children 3 to 6 years o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ach your child how to find numbers on the keyboard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 finds the correct number, 123-Talk will say encourag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y to Go, Great, Super Doper, alright, etc.). When your chil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orrect 123-Talk will say almost, try again, oops, etc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numbers will appear at the top of the screen and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will appear at the bottom of the screen.  Work with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s they are having problems with. When your chil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numbers correctly a wild graphic screen will entertain them. Wh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re answered correctly, 123-TALK will stop saying "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". After you child starts to find all the numbers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urning the sound off and rerunning this program.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Easy coun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y counting game is designed for children 3-6 years 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creen of easy counting will display 9 balloons and 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9, encourage your child to count the balloons. the n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your child to count how many balloons are on the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ld finds the correct number, 123-Talk will say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(Way to Go, Great, Super Dupper, alright, etc.)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cy screen. When your child answers are incorrect 123-Talk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, try again, oops, etc.. When 5 questions are answ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will stop saying "how many balloons". After you chil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swer the questions correctly, try turning the soun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unning this program. This will make it a little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Addi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 game is designed for children 4-7 years old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wo numbers for your child to add, along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alloons to add. Your child should count the balloon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, to get the correct answer. When your child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number, 123-Talk will say encouraging words and display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When your child answers are incorrect 123-Talk will say al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gain, oops, etc.. When 5 questions are answered correctly, 123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p saying "what does". After you child start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questions correctly, try turning the sound off and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 This will make it a little harder. If you a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rom a CGA system, the balloon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Subtr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traction game is designed for children 4-7 years old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wo numbers for your child to subtract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alloons. Point to the first number and say take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number (EXAMPLE: say "if you have 5 balloons and you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balloons, how many balloons are left".  When your child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number, 123-Talk will say encouraging words and display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When your child answers are incorrect 123-Talk will say al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gain, oops, etc.. When 5 questions are answered correctly, 123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p saying "what does". After you child start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on questions correctly, try turning the sound off and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 This will make it a little harder. If you a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rom a CGA system, the balloon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Easy Dra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Draw is designed for children of all ages.  A mou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Easy Draw.  This program is a simple drawing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young child to scribble on the screen.  After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used this program a few times try and see if they can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th various colors.  For the older children l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tion go and see what they create. Ask them to draw a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, numbers or draw members of your family.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draw, the right mouse button is used to change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both buttons at the same time the background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. You should change the drawing color to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sections of the screen. To erase the entire scre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 key. If you have a CGA, MDA, or HERC. graphic system,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have 2 colors (black and white) and you will have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several times to change the color and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e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use operates too fast for your child to use,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oution of your mouse. Refer to your mous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how to reduce the resolution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ADUL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S to toggle the voice and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handy feature, when your child masters saying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urn the voice/sound off to make it a little harder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of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P to change the phone number for menu i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P, 123-talk will ask you to enter a new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with your home phone number and advance to other numb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MDA or HERC. display the numbers you enter will not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You can enter up to 7 numbers and don't forget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 sign. EXAMPLE: 555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s for business, educational and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-TALK is a  NEW EDUCATIONAL PROGRAM with a real human v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es children how to talk, learn the alphabet, read,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a computer.  ABC-TALK  will teach young childre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words (hi, mama, dada, I love you, drink, please,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bye, etc.) and how to interact with a computer. 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, ABC-TALK will teach them to say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, how to find letters on the keyboard,  how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 in words  and how to spell words.  Also inclu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 SONG and EASY DRAW for your child's creativity.  The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with any  IBM PC compatible and any graphic mon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give children great encouragement to lear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is answered correctly, ABC-TALK will say positive words (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, great, excellent, etc.). The hi-resolution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bring out the childs creativity by using kaleid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lages (the child will recognize various objects 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ds hidden in the graphics). (For only $ 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WITH TALKING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nd SHAPES - Designed for children 1-7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st only $1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and SUBTRACTION - Designed for children 4-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st only $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st only $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S GRADE 1-3 - Designed for children 6-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S GRADE 4-6 - Designed for children 9-1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SPANISH - Designed for children 4-1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TALK (THE VOIC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ICE LIBRARY is  a NEW product for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  The library consist of words and phrases t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ll sorts of possibilities.  There is no special hardwa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VOICE LIBRARY (works thru the PC speaker). 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can be put in any batch file (*.bat) and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/menus.  This package is very easy to use, you simp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C-TALK at the dos prompt,  followed by the wor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say (example: to say happy birthday,  type in "PC-TALK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y").  Also included in this package is a PCX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used to display pcx pictures. 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SLIDE SHOW capability. (This package contains over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of SPEECH, MUSIC and SOUND EFFECTS (3 disk) for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-TALK (THE VOICE LIBRARY for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 LIBRARY is a NEW product for SHAREWARE AUTHORS/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consist of over 100 words that can be used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 more professional touch and help increase you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voice quality That works thru the PC speaker. 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can be added to any batch file (*.bat) and/or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(shell command). This package is very easy to us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type SW-TALK at the dos prompt, followed by the wor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say (example: to say PLEASE REGISTER YOUR SHAREWAR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-TALK REGISTER").  Also included in this package is a PC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can be used to display pcx pictures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a fancy intro. screen for your programs. (For only $ 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LK (THE SHOW STOPP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ever see the candid camera show where there is a guy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l box talking to people as they walk by - well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. It is intended to be used to attract peo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(your show booth or retail store), IT'S A REAL HEAD 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draw fancy collages and about every 30 seco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y catch phrases (in real human speech), to try and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ttention. Some of the phrases are: HELLO - IS THE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RE, HEY THERE GOOD LOOKING (FEMALE VOICE), HEY YOU OVER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ON OVER HERE, PLEASE GET ME OUT OF HERE, TRY PRESSING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re. When the person presses a keyboard key, SHOW TALK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oke or sing a song or play name that tune. This is a gre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ER for your next show. You can also use this in a retail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jokes on your friends. (For only $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CH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CHA is a  NEW  ARCADE  ACTION/STRATEGY GRAPHIC GAME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ALLENGING, very ADDICTIVE and lots of FUN. GOTCHA h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Nintendo style graphics, arcade sound effects and voic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kill levels and VGA graphic support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move your sphere on the playing grid in such a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ast and/or entrap the computer's sphere. The compu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ICIAL INTELLIGENCE based decision making to move it's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four rounds in this version, each round is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at and use different tactics to entrap  your spher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ll four rounds, a wild graphic screen will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eel this game is a new and  exciting interactive graph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re was PAC-MAN, then there was TETRIS, now there is GOTCHA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only $14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 TALK is a new type of HUMOR program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y several jokes. Some of the nifty funnies are : computer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rings, greetings, on-liners and the CANDID CAMERA SH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ll give you hours of entertainment and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practical jokes on your friends. (For only $2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growing concept for now and the futur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 chance to freely obtain and try out this software to see if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your needs or provides  you child with entertainment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you try it, and if you like it, you should BUY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continue to use this Shareware program, after try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xpected to register your copy with C.E.S. Inc.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  What you get in return  will b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, PLUS A FREE sec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support the Shareware concept. This will enabl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support our software and create new and exciting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Considering the price of a comparabl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t's obvious that Shareware is a 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real advantages to the Shareware system. You ge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software to make sure it's compatible with your system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your needs before you "buy" it. C.E.S. Inc. saves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ackaging and distribution and passes the savings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We are much more accessible than commercial software sour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holder retains all rights, with a few specific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below.  Shareware authors are accomplished programm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ases, 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r Shareware.  The Shareware system makes fin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, because you can try before you buy. 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-back guarantee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Shareware dealer and plan on add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library, please send us a letter so we can add you compan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database. This will allow us to send you any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all future Shareware programs that we de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,"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EXPRESSLY AND SPECIFICALLY DISCLAIMED.  NEITHER C.E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PRODUCT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CONSEQUENTIAL, OR INCIDENT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SUCH SOFTWARE . THIS DISCLAIMER SHALL BE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LAWS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nd programs on this disk may not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arc or zi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, those who sell Shareware for a profit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C.E.S.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 cannot contain any other programs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dding this program to a CD-ROM package, please write u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archive format.  We recommend that you use the ZIP or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ould like to transfer this program over a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 the new version of 123-TALK plus a FREE 2nd.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25.00 U.S. dollars (Free shipping in USA, $2.50 shi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) to the address below. Make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 C.E.S. Inc.. If you would like to use your VISA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or AMERICAN EXPRESS credit card, Please call our toll fre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t (800) 847-0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.E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lti., MD  2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comments or suggestions, please send us a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us on CompuServe [70461,35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