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WINLOTTO  (a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INLOTTO - the pop-up lottery picking program.  ERWINLOTT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be used to generate sequence a 6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49.  This program WILL WORK with any pick 6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talled, ERWINLOTTO can be called into dut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shift and right-shift simulaneously.  (NOTE: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INLOTTO the Num Lock, Caps Lock, and Scroll Lock ke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INLOTTO can be popped-up over any program tha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shift/right-shif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ERWINLOTTO once the program is popped-up,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INLOTTO can be de-installed by pressing left-shift/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RWINLOTTO is popped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-Lu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become a registered user,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Erwin, Innov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Terry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 President, Consumer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Wester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5 South Winchest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:GXJB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73607,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line:John E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:ERWI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:J.ERWI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turn, you will receive 2 disks full of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tisfaction of being a registered us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