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////////////   ////////////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////////////   ////////////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////           ////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////           ///////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////           ///////      To run CATMAR type ---------&gt; A:&gt; CATMAR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////           ////          To print MANUAL type -------&gt; A:&gt; MANUAL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/////////////  /////////////  To print REGISTRATION type -&gt; A:&gt; REGIST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/////////////  /////////////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COPYRIGHT 1992 CATMAR ENTERPRISES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