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0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birth of a new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. If you're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mer then you'll love how easy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s move into the world of GUI. Only fifty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C. A C-GUI for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Hard to 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TURBO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 for Turbo Pascal.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GL Windows Toolkit II and TEGL Games Toolkit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you ten bucks. Only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 $30 and we'll send you Version 1.00 of the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olkit for Turbo Pascal and the source f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If you like what you see (and we know you wi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give you full credit towards the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Games Toolkit II which is the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s Toolkit II. Sorry C programmers,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ion package for you. See our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or complet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toolkit.doc" file or run the "readm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