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is program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Voice Pack is available from ACCIDENTAL SOFTWA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install this program then type "BACBOOK" and push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ACCARAT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BAC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B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CARAT".  If you have purchased the VOICE FILES for this gam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substituting "BACVOICE.EXE" for "ULTBA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