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HA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STALLER program expects this to be in .ZIP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.ARJ then please also keep a .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games will improve the popularity of your board.  The grow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LGA-compatible games will pass move details within e-mail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dicated OLGA mail conference area.  If possible,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stency, use conference number 88, otherwise an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-compatible games will display small digitised photos, so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must be set up so the users can download the imag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Each image will be about 1k (compressed) and will ha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user surname and initials and a description of the user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adding the supplied ANSI banner to your welcom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stating the actual OLGA conference number and fa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area.  You can use the banner generator BANN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anner.  All you do is enter your BBS detail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ner will be gener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GALL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.chamberlain@ooh.conqueror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Simon Chamberlain 2:253/41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