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G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Hngman with OLG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traditional game of Hangman, you know the rules,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GA version allows player 1 ( The Executioner ) to think of a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upply a clue - IF he or she feels generous enough.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 Condemned ) can keep making guesses until he or she get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At that stage control is passed to the Executioner to g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ue may be given, and the ga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game automatically or 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LGAHANG.ZIP in to \OLGA\OLGA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**NOT** unzip ye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to \OLGA (cd\ol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GAM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, preferably \OLGA\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game in OLGA Control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: "OLGA HANGMAN" - this is the Author's recommended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     : "HANG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: the full directory as created above. e.g. \OLGA\HANGMA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o not type the quotes for "OLGA HANGMAN" AND "HANGMAN"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