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CROSS.DOC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ations over 7 pounds go directly to the RSPCA (Registarted Cha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lay Noughts &amp; Crosses, with OLG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four people can play this traditional game.  The noughts &amp;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assembled, you can have as many games on the go 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ven with the same player, displays a digitised picture of you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 and can be executed from OLGA CONTROL Centre for use with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om the DOS prompt for 'side-by-side'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dead easy to use so the notes are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keys to move say where you would like to put the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ress RETURN to drop.  The winner is the one who joins up fiv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going horizontally, diagonally or ver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&amp;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is game automatically or manual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 OLGACROS.ZIP in to \OLGA\OLGA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O **NOT** UNZIP YET 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 in to \OL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GAME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, preferably \OLGA\NCR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into this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 game in OLGA Control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      : "OLGA NCROSS" - this is the Author's recommended ga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n       : "NCROS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: the full directory as created above. e.g. \OLGA\NCROS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Do not type the quotes for "OLGA NCROSS" AND "NCROSS"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directory nam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