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RECT4.DOC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lay Correct4, with OLG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four people can play this traditional game.  The coun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sembled, you can have as many games on the go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ven with the same player, displays a digitised picture of you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 and can be executed from OLGA CONTROL Centre for use with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DOS prompt for 'side-by-side'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dead easy to use so the notes are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keys to move say where you would like to drop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RETURN to drop.  The winner is the one who joins up fou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going horizontally, diagonally or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GA Correct4 requires the OLGA Control Centre - OLGACT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is game automatically or manual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OLGACOR4.ZIP in to \OLGA\OLGAWORK,  * Do NOT unz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 in to \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GAME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, preferably \OLGA\CORREC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game in OLGA Control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     : "OLGA CORRECT4" - this is the Author's recommended g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      : "CORRECT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: the full directory as created above. e.g. \OLGA\CORRECT4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Do not type the quotes for "OLGA CORRECT4" AND "CORRECT4"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