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1994 v1.0 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1994 v1.1  A couple bugs fixes - our thanks to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 v1.2a So many improvements it's impossible to s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1995 v1.3  Faster and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 will be improved according to your requirements,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