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 H E   K I N G D O M   O F   S Y R E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ased on the novels by Lord Stev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MCMXCI Everlast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ORE OF SYR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ce upon a time ... long, long ago ... there was a kingdo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nd of Sheol called Syree.  For many years this kingdom stood, bl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benevolent rulers.  The people were happy and carefree; the 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med to flow with milk and honey.  Then, one dark day, a terrible w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ged across the kingdom.  The knights of Syree fought valiant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eople -- from the noble to commoner -- rallied behind their 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alas, they were no match for the vile Rancit and his henchm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ree f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vil times then befell the kingdom.  The neighbouring lands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 no help.  Rancit's hand was oppressive and choked the peop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spirit had been beaten out of them.  Even the soil and bea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nd relied under the rule of Rancit, refusing to yiel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uit.  The hope of the people seemed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ny moons passed, and the time came when the peopl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ember no other king than Rancit.  The proud, royal lineage of Ema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been forgotten ... but not completely.  Deep in the darkest fo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yree, a prophet of the ancient kings called forth the pow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a startling announcement: "Emara live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great search began, but the people were careful not to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cit discover their desperate quest.  But Rancit had ears everyw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he set out to discover who then new king was and destroy him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ople would have no leader.  But Rancit failed, and the new king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but a child, deposed him with the thrust of Rancit's own 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lbor was crowned King of Syree, and the people celebrate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ease from the yoke of Rancit's reign.  Thirty years passed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mage done to the kingdom had been healed.  The people were ha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, and their king ruled over them with kindness and a hand clot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velv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ddenly, though, when the last of Rancit's harm had been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way with, a terrible sound emanated from the hills.  War drums!  F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ept across the kingdom, for the people remembered the re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cit, and Syree stood ready.  But no attack came.  Only the 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isted.  And they grew louder with each passing day.  Then the sk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an to darken.  Those who practiced the magic arts began to feel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pressive air hanging over the kingdom.  Then the monsters cam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amed the lands searching for helpless travellers to attack. 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ntryside travel was a risk.  The people began to stay with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ective towns and vill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ourt wise men soon discovered that the evil was not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ome warmonger seeking to overthrow the kingdom, but rather the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powerful, malevolent wizard.  The approaching storm marke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wing power.  Secretly, this wizard worked his evil magic, gr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wer every day.  What his intentions were were obvious: the con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yree.  But who he was was still a mystery.  And the King kne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imed passed, soon the wizard would be too powerful to def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 call went out across the realm for the Great Hero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ngdom.  Many answered their king, but none had ever returned f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Kingdom of Sy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ir quest.  Soon, no on else came to offer his services to 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ree.  The people knew that to do so would bring an uncertain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inite e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kies grow darker.  Evil now runs openly.  Who will find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ard and put an end to his terrible evil.  Who is able t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Kingdom of Sy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e Kingdom of Syree se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The Lost King of Sy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Sword of Sy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A Queen for Sy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Kingdom of Sy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OADING THE G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Kingdom of Syree requires an IBM or 100% compatible compu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n EGA (Screen 7) capable monitor.  An Ad-Lib card for the mus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ore is optiona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load the game, simply type "TKOS" at the DOS prompt.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an Ad-Lib card, enter "SYREE" at the DOS prompt.  The batch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automatically load the SOUND.COM program.  IMPORTANT: You must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previously loaded the sound driver into memory, as a special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must be installed, and that can not be done if SOUND.COM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been loaded.  If you have previously installed the Ad-Lib sou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, you must de-install it or reboot your computer, otherwis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get a cut-off version of the music as the standard sound driv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ffer is not large enough to hold the musical 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: If you have created a character with the music o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then you must start the game with the music option every tim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 that character unless you turn off the music with command "M"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the game and then Quit and Save.  The music option will st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, but you will not need to have the program load the SOUND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 unless you actually intend to use the music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note that the program will create and delete sever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during game play, so you shall need to have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tional 4200 bytes of disk space available for this purpose.  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orary files are deleted as soon as they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Kingdom of Sy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H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) Attack - Engage thy foe with the weapon thou hast readied.  Must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ed by the direction of thy foe (except in dungeon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) Board - Board frigate, mount horse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) Cast - Cast a magic spell.  Followed by the name of the spell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 wishes to cast.  Note: Some spells require a certain number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Points to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) Enter - Enter towne, castle, village, dunge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) Fire cannon - Fire a ship's cannon (once thou hast boarded) i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empt to destroy thy foe.  Followed by a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) Get - Get a chest of g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) Inform position - Identifies what thou art walking upon/throug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ames places such as towns and castles without having to e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) Jimmy lock - Unlocks a sealed door in the direction that thou d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 with a special key.  One use p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) Klimb - Climb ladder up or down, depending upon which way the lad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te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) Locate position - If thou can find a sextant, thou can find thy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coordinates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) Music toggle - Toggles music on or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) Open - Opens the door in the direction indi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) Quit &amp; save - Saves current game status to current drive and pa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 may continue or power down thy computer.  Note: Can only be u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the surface of Sh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) Ready weapon - Equip thyself with the weapon of thy choice that th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st carry for use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) Search - Search thy exact location for objects that thou d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) Transact - Talk with the various townspeo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) Use - Use objects found within the dungeons of Sh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) Wear armour - Outfit thyself with the armour of thy choice (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wned) for defense in comb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Kingdom of Sy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) X-it - Disembark frigate, dismount horse, leave dunge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Z) Ztatus - Gives the current status of thy play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y space bar shall pass a 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VEMENT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Return&gt; - Nor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/" - Sou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'" - Ea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;" - We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keys on an extended keyboard will also move th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 in the indicated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t any time during main game play thou dost wish to le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land of Sheol, thou hast but to press thy &lt;Escape&gt; key, and th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lt be trans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Kingdom of Sy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THE PEOPLE OF SY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townes and villages which dot the lands of She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in each, thou shalt find a variety of people and business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rchants run the shops, while wizards and clerics are schooled i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al ar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u dost travel, thou shalt find the character of each tow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illage different.  Shop around.  Thou shalt find bargains for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odity in the same towne as gouging prices for another.  'Ti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e who will know where the cheapest items can be found.  Food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less expensive in villages where it is grown, while armour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 can be had at a fairer price in townes -- mostly!  Each in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rest for the weary to regain precious hit points, but at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.  Note that an expensive hotel is not necessarily better tha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ap village ab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u dost travel, talk with each of the townesfolk.  Valu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ation can be gathered this way, for Syree holds many secre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people may just say hello, while others may make a useful com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ill others will engage with thee in a whole conversation.  Thou shal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w of this event by the "&gt;" character that thou shalt se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onversation, thou may ask the two following questions: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JOB.  From this and from the initial description or comment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 shalt receive, thou may determine what else to ask him or 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 from what they say or thou se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If thou dost see a man carrying a flaming sword and 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b is to hunt Orcs, thou may wish to ask him about "FLAMING", "SWOR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"ORCS".  Even the most inconspicuous words can lead to other c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be sure to answer questions when asked.  Be friendly. If thou nee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review the initial description of the person that thou art spea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or hear again his opening comment, enter the word "LOOK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ou art finished with a conversation, the accepted mea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ing it is to say "BY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Kingdom of Sy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ERCANT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a thriving merchant class in Syree as thou hast j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d.  Each shop is fully stocked and offers their wares for var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s.  The shops which thou can find in Sheol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thou may buy and sell weapons forged from the finest ove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every shop offers every weapon, though.  Depending on the skill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orger, thou mayest find daggers to swords to even the deadly b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rossbows.  The better the weapon, however, the more costly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U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a fool would wander the dangerous lands without someth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tect his fragile skin, so the armoury is a busy place indeed.  O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mour can be sold for new, though most would not consider the buy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ce genero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B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thing like a fine drink from the local pub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vitalize thy energies.  Or so most believe.  Actually, a strong drin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terrible things to thy hit points, but pubs also offer the lat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ssip.  A few gold pieces slipped to the publican has been kn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osen a tounge or two, and who knows, thou may learn a thing or tw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though, that drunkenness is prohibited in the lands of She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ROCE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d for the traveller can be bought here, though most would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sider the food gourmet.  But it doesn't spoil on long trip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rvation is such a terrible thing to beh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L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places offer healing, but at a price.  But since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sans of the touch can feel thy suffering in their own souls,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such an expensive deal.  There is one healer, it is rumoured, wh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eal the destitute as well as the wealthy, expecting no pay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cept a gratious thank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inns to rest thy weary bones and regain lost h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, but the character of each is different.  Spend thy gold wis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LD SHO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Kingdom of Sy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ems invaluable for those who seek adventure, these shops h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driven out of the land, for they are used by thieves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waymen.   If thou does look out, thou may find one or two.  Gui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ems are expensive, however, so be prepared to pay a stiff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AT MERCHA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ou wishes to travel upon the seas of Syree, then thou ar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ed of a boat, which the salts of Sheol are more than will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vide for thee, for a pric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 may either rent a boat, or (if thy purse is heavy indeed) bu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e of these fine ships.  They are guarenteed to withstand ev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ongest stor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ou dost wish to only rent a frigate, the crew will happi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thee to anywhere thou wishes to travel.  They will let thee of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thou chooses to disembark and return to their home po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, though, that renting a boat is a one way trip.  Do not g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the boat unless thou art sure that thou hast a way to get b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!  If thou gets off thy rented ship on a deserted island, then th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 marooned the rest of thy days.  Also, some out of the way tow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villages have been known not to have sea merchants of their own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 travellers back, so navigate carefull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h, yes, and watch out for seamons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Kingdom of Sy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RANSPOR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around Syree is a tedious task, since the mod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portation are either by foot, horse, or boat.  Be sure to pack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lenty of food if thou dost travel f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ree is marked by 5 types of terrain, which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SS: Makes for good eating if thou art equinine.  Otherwise,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known only for its easy travel and clear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USH: The tinder makes good kindling, and usually bounds the dee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ests of Sy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S: Strong, sturdy trees are the favorite of the dweller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ew, by thy vision is reduced to the area immediately surrounding th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TER: Swimming is not a known sport in Syree, especially si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eamonsters began to appear.  Water travel is therefore restric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o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NTAINS: Like swimming, mountainclimbing is not an enjoy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ort, so mountain travel is closed to the normal trave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Kingdom of Sy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EAPONS OF THE REA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S: What thou hast left if thou loses all else.  While thee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success with some of the lesser monsters, it is best if thou d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-equip thyself as quickly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GGER: Ten inches of shimmering death, this handy but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ttle item is a favourite for those down on their lu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NG: This is only slightly better than a dagger, capabl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nocking down fairly weak creatures, but thou shalt need a plethora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ts to kill, say, a Balr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E: Here is a weapon that can do some damage.  A knodded ste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ll is at the end of this stick and chain, and with it thou can fe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 even an armoured tro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XE: Double-edged, good for chopping down trees and enemies,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apon can do no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ORD: A knight's weapon; four feet of wicked blue steel.  This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beginning of the aristocrats weaponry.  However, no aristocr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know how to wield this weapon capable of taking down any enem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but a few b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W: If thy aim is good, this will stick an arrow deep in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art of thy foe, bringing him down at thy fe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SWORD: Ah, a true fighter's weapon, thou couldst really w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r with this sword.  Finely crafted and engraved on both sides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st, naturally, is size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OSSBOW: The ultimate weapon, this can bring down eve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amonster with but one shot.  Beautifully made from the finest yew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 couldst be proud of this weap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Kingdom of Sy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RMOU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N: The natural defense of the body, it does not do as we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a sword as it does against the ge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OTH: The poor man's armour.  It may defend against a slice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wo, being triple thick, but for the real adventurer, one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is a mu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THER: Made from the tough hide of an Orc, this will off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ent protection against man-made weapon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IN: Each link is individually fastened to keep that dagger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tween thy ribs.  Bring a heavy purse if thou wishes to purchas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TE: Taylor-made to thy exacting measurements, this is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uper's armour.  It has been known to survive the breath of a drag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be prepared to pay for such prot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Kingdom of Sy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MAGICAL 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are able to see beyond what their eyes perceive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ch what is beyond their reach, a whole new world is opened up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akes very little to become magically attuned.  Even the 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pid drudge is able to conjure up the odd candlelight...if he kn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roper spell.  Each spell is cast by its name, so if thou dost kn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ame of the spell, thou mayest cast it.  Such knowledge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und amoungst those who are willing to share their craft with oth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required for most spells to work is a certain number of Magi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s.  If thou dost not have enough of these magic points, cast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pell will cause thee to forfeit what thou dost have.   Attempting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t nonexistant spells also will cause thee to lose thy magic poi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number of magic points thou has is dependent upon a certa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tribute, however this writer, not being magically attuned himself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not fathom what it is.  The secret lies in the recesses of Syre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told though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those who discover the ways of magic, healing, travel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nsive capabilities are at thy beck and call.  It would be wise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 dost seek this power out, for thou art bent on challengin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z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Kingdom of Sy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UNGEON ETIQUET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p underground lies a vast network of caves and caverns.  Her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evil of creatures, both man and beast, make their home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u dost travel into the dungeons of Sheol, have thy best weapon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, for the dangers are great, but so are the reward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ou dost travel, the movements commands also determine w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thou art facing.  Thou must now face the direction th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shes to travel in before thou can move that way.  Also, thou may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attack in the direction that thou faces, so if a foe is beh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e, thou must turn around before thou couldst defend thyself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ep within the dungeons are chests full of gold, and fount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, some say, can revitalize thee with but a single sip of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reshing waters.  Map thy progress well, for many a traveller h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ver been heard from again once they disappear into the dark cave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y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Kingdom of Sy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HABITANTS AND CREATURES OF SYRE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RIC: Peaceful inhabitants of Yew, they dabble in the magic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s enough to warrant further investigation.  However, not all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d or 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ARD: Big, buff, and not too bright, they keep order in town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castles.  Completely honest, some have been known to dabble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gic to increase their ag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ESTER: More of a pest that an entertainer, their antics keep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ings happy.  They also can be found annoying townesfolk occa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G: Telbor rules Syree, and Dakar and Cirry are King and Que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Garrett.  They live in the castles -- Syree by Great Syree Bay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arrett in the Willmon forest by the Neralli Mountain R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: The backbone of Syree, they operate the shops from whi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uy your food, weapons, and whatever else you will need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lete thy task.  Some are more frugal than others, so you may n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hop around to find the best de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EF: These dregs of society now live as highwaymen, attack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nocent travellers and taking their gold.  Of course, dead men tell n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les, so they make sure that their victims shall tell none eith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in townes and such are good and kind, their reputations hav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en tainted by those who live on the outsi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ZARD: Not all who practice magic use it for good.  There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ose who use their powers for evil, and will cast their spe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gainst thee as well as attack with their heavy staff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LRON: The most fearful of all the evil creatures conjured up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izard, these marshals of hate can fly and, some say, pass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ngeon walls, pursuing thee to thy death.  Greatly difficult to kill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beats cast devastating magical spells at thee while far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ach of thy sword.  'Tis best to quickly move in to attack,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will follow thee until the end of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IL: Cousins to the Balron, they carry their pitchfork in h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use it to skewer their victims.  A most fearsome fo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C: These evil creatures breed like rabbits ... if only they we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docile.  They roam the countryside on the lookout for whom they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verpower, which is basically any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MONSTER: The aquatic cousin of the dragon, and equally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werful.  There hasn't been a sighting of one for some time, but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been known to come out when the Balrons begin to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ELETON: The animated bones of long-dead monsters, these ev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 xml:space="preserve">The Kingdom of Syre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ures have come back to finish what they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</w:t>
      </w:r>
      <w:r>
        <w:rPr/>
        <w:t>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