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was developed on a hard drive FOR a hard drive.  Which means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IS possible to play MAG from a floppy, but it would b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d run out of disk space after you went down about 15 level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a hard driv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installation program for MAG, but it'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nually.  First, create a MAG directory (called 'mag' let's s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ree more directories inside 'mag' called 'pics', 'hel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.  The directory structur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AG ----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.EXE should go into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, HEROBOX. and TOMB. should go into the 'pic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should go into the 'help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directory will be used for level files and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MAG by typing 'mag' while in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is a visual adventuring game where you (our hero) must delv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cient, abandoned dungeon.  There you must seek out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Sapphire and then return safely back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you, I'm too lazy to write any real documentation fo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are so many similar games, you should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is one up if you've played any of the others.  Use the F1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s while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G is to keep yourself (you being the hero, of course)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plore deeper and deeper levels of the dungeon until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bury Sapphire.  The Sudbury Sapphire is currently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ce of dragons who deem themselves to be the rulers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y call themselves Imperial Dragons.  The Imperial Drag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lair (and treasure) somewhere beyond the 20t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which so far has prevented many a sturdy adventurer from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phire.  The dungeon is rumored to go MUCH deeper then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 but no one has yet venture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phire itself is considered to be one of the strongest Good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orces in the world.  It is said to bring its possesso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hen used in the sunlight, but is has only a fraction of its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below ground.  The Evil Imperial Dragons have always kep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, DEEP dungeon level well below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, should you choose to accept it, is to find the Sapphi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 is executed, it first looks in the current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options.mag'.  You can create this file with a text editor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 all of your personalized MAG configuration parameter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MAG, it will automatically set all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typical 'options.mag'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's name=Hagar the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earc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b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spaces before each line.  If you specify your warri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tion file, then the title screen asking for your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When playing MAG and type 'o' for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ost of the options available.  This is what you would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le.  For example, on the option screen in MAG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dible bell.........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side the 'options.mag' file you refer to this option as 'audible bell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y' or 'n'.  All of the other options are the same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numbers after the '='.  There should be no space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hat can only be changed from inside an o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save 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an be 'monochrome', 'color', or 'mono color'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so if you are playing on a machine with a monochrome adap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n 'options.mag' file with this option set to 'monochr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y lets you specify where to put the save file and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subdirectory called 'save' off of the current MA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is is why you need to create the 'save' directory during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MAG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played ROGUE or HACK, then the theme above probabl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familiar.  MAG, like HACK, is based on the original ROG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irst encountered back in high school (Lincoln-Sudbury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0, running on a DEC PDP 11/70 (Unix).  A person named Jay Fenl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at Lincoln-Sudbury with me, wrote his own version of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alled HACK (he wrote the original).  This prompted m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yself which ended up being called MAG (Mike's Adventure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was pretty much completed in 1985 when I graduated, bu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bugs so I abandoned it.  In 1986, while attending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I began a completely new color version of MAG base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chines.  Finally, in 1988 I finished it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MAG with absolutely no intention of selling it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source code should be included on this floppy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mag_src'.  There are over 13,000 lines of 'C' code in MAG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rchived to fit on the disk.  If a copy of 'pkxarc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MAG floppy, just type 'pkxarc sources' after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 drive.  MAG was written in Microsoft Optimiz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, but if you have version 5.0 or QuickC, it should compil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make' file should be included with the sources for your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how to compile MAG if you don't have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modifications and enhancements of MAG and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code to make it a little easier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(monetary!) contributions for me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Shadow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bury, MA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the source code and want a copy, send me $10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'll ship you a copy (specify 5.25" or 3.5"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modified MAG and want to release your own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so that I can give you a unique version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thank my two beta testers, Lyman Sheats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ll, for finding bug after bug af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