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s Shard Role Playing Game. Version 2.0 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chael Ra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RAGONS SHARD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ountain Standard Time after 5 PM (303)-973-5606. (v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BBS : 303-422-7122. 1200,2400,9600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and misc. notes about DRAGONS SHAR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r playing DRAGONS SHARD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click on the Begin Adventu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click on the Save Game A option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to the story, this will be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intro.  If you choose any of the o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will not be able to see this introducto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ersonalized character run the, CRE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a class, rac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REAT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different quests you can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his version (2.0)  Though, there are many sid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deeds to perform.  To give you a quick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s are,  1.) Kill the monsters in the Haskan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trieve a knights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assign you these quests in order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ONE MIST VOLUME 2! ** STONE MIST VOLUME 2! ** STONE MIST VOLUME 2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NTER of 1992 there will be a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2 available!  It will feature the NEW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graphics, bigger worlds and other enhancements!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come in a binder with an enhanced printe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maps and other notes.  Also a HUGE campaign (30+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ongs, better sound effects and alot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ragraph books, reference card and more. Plu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.25 or 3.5 diskettes.(specify) All the above for $4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