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YDE'S ADVENTURE - CHAPTER ONE       COPYRIGHT (c) 1992 MOONL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lease make a backup of the original archive or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 MOONLITE.EXE f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 CLYDE1.EXE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areware package was released August 30 1992 by Moonli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