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 L I P - N - D R O 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-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Y ZIMMERMAN OF COMPUTER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5694, LAKE CHARLES, LOUISIANA  70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QUICK  START  INSTRU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ISK USERS:  1. READ THE FILE  -  READ-ME.1ST  (VERY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TYPE "GO" AND HIT "E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. REVIEW ELECTRONIC DOCUMENTION - READ-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ELECT "A" FROM MENU TO READ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 START FLIP-N-DROP (C)         - FL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COPY REG-FORM.DOC TO PRINTER     - 1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TO PRINT ALL 4 DOCUMENTS         - 1 PAGE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. TYPE "PRNT-DOC" AND HIT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. IF YOUR PRINTER DOES NOT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E THE DOS COPY COMMAND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ACH FILE TO YOUR PRINTE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USERS:    1. MAKE A NEW DIRECTORY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CHANGE TO THE NEW DIRECTORY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COPY ALL FILES, FROM THE FLOPPY DISK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DIRECTORY THAT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READ THE FILE  -  READ-ME.1ST  (VERY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TYPE "GO" AND HIT "E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. REVIEW ELECTRONIC DOCUMENTION - READ-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ELECT "A" FROM MENU TO READ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 START FLIP-N-DROP (C)         - FL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COPY REG-FORM.DOC TO PRINTER     - 1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TO PRINT ALL 4 DOCUMENTS         - 1 PAGE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. TYPE "PRNT-DOC" AND HIT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. IF YOUR PRINTER DOES NOT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E THE DOS COPY COMMAND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ACH FILE TO YOUR PRINT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