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lege Basketball T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P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 East Little Canada Road, Suit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ttle Canada, MN  55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... (612) 482-1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ge Basketball Tourney  Copyright 1992  VIP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intended for tracking the standings in a college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nament.  This program is not intended to be used for wager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 responsibility to prevent accidental loss of data by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backups of the working directory.  This software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" with no implied or expressed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e Basketball Tourney is a software program this is design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ice pool keeper automate the record keeping that is invol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e basketball tournament.  It is a shareware program, which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freeware, nor public domain.  This unregistered version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, but can only handle up to five players in the tournament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can handle an unlimited amount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areware program.  If after evaluating the software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 it and want to use it, register by filling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t the end of this manual.  After registering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of College Basketball Tourney on floppy diskett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eive notification of any major updates to College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ney.  All registered users will also receive full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College Basketball Tourney, the following minim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are requir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IBM PC/XT/AT or 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Floppy/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PC / MS DOS version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VGA monitor a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equipme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Microsoft mouse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files included with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e Basketball Tourne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T.DOC ... College Basketball Tourne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T.EXE ... College Basketball Tourne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1ST ...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College Basketball Tourney, copy the above files onto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, or if you have a hard drive, create a new directory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that directory (working directory).  To execute College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ney, change to the working directory containing CBT.EXE, enter CB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Around College Basketball Tour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a mouse is suggested.  To get around College Basketball Tour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mouse on the desired button.  If you are not using a mous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-&lt;underscored_letter&gt; of desired button.  To close a window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ney Main Window, click the close button in the upper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itle bar of the window, or press &lt;F3&gt;.  To refresh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5&gt;.  To move a window, click and hold the title bar, mov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nclick.  To shrink a window, except the Tourney Main Window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rink button in the upper right hand corner of the title b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To unshrink a window, click the unshrink button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corner of the title bar of the window.  &lt;TAB&gt; can also be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from field to field/button to button in a window.  Multiple wind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n the screen at the same time.  To make a window active, j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on that window.  This brings the clicked on window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The best way to learn how to get around College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ney is to experiment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 boss is coming, at any place in College Basketball Tour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CTRL&gt;-&lt;C&gt; to exit immediately to DOS.  This saved many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caught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urney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ain window of College Basketball Tourney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apabilit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Teams and Pool ... (&lt;ALT&gt;-&lt;S&gt;) choosing thi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the Tourney Setup Window.  From this window, pool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layers are set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Pool Picks ... (&lt;ALT&gt;-&lt;P&gt;) choosing this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urney Picks Window.  From this window, 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hosen and a players pick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Winners ... (&lt;ALT&gt;-&lt;W&gt;) choosing this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urney Winners Window.  From this window, a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sen and the winning college basketball team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 Pool Standing ... (&lt;ALT&gt;-&lt;T&gt;) choosing thi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a list of all players and their current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Instructions ... (&lt;ALT&gt;-&lt;I&gt;) choosing this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to DOS ... (&lt;ALT&gt;-&lt;X&gt;) choosing this will exi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ketball Tourney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urney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etup window of College Basketball Tourney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apabilit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ol Player Initials ... (&lt;ALT&gt;-&lt;I&gt;) choosing thi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the College Tourney Initials Entry Window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, all players initials are entered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m Trees ... (&lt;ALT&gt;-&lt;T&gt;) choosing this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lege Tourney Team Entry Window.  From this window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ams in the tournament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lege Tourney Initials Ent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initials entry window of College Basketball Tourney. 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all valid initials, click on Compute Pool Standings in the T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Window.  This window has the following capabilit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s ... this field is where the players init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.  All players initials must be th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.  Note:  Do not use $$$ as initial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by College Basketball T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... (&lt;ALT&gt;-&lt;A&gt;) choosing this will add the initi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s field as valid initials.  If the initia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, College Basketball Tourney will give three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... (&lt;ALT&gt;-&lt;D&gt;) choosing this will delete the initi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itials field as valid initials.  If the initial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exist, College Basketball Tourney will give three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lege Tourney Team Ent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llege team name entry window of College Basketball Tou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s to the left of this screen do not represent the s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s.  This window has the following capabilit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... (&lt;ALT&gt;-&lt;S&gt;) choosing this saves all entered t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ur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urney Picks/Winner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icks/winners window of College Basketball Tourney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apabilit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t ... (&lt;ALT&gt;-&lt;E&gt;) choosing this will bring up th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rney East Picks/Winners window.  From this wind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s initials are entered and the corresponding p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made, modified, printed,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 ... (&lt;ALT&gt;-&lt;W&gt;) choosing this will bring up th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rney West Picks/Winners window.  From this wind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s initials are entered and the corresponding p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made, modified, printed,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th ... (&lt;ALT&gt;-&lt;N&gt;) choosing this will bring up th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rney North Picks/Winners window.  From this wind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s initials are entered and the corresponding p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made, modified, printed,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th ... (&lt;ALT&gt;-&lt;S&gt;) choosing this will bring up th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rney South Picks/Winners window.  From this wind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s initials are entered and the corresponding p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made, modified, printed,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Four ... (&lt;ALT&gt;-&lt;L&gt;) choosing this will bring up th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rney Last Four Picks/Winners window.  From this wind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s initials are entered and the corresponding p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made, modified, printed,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ge Tourney East/West/North/South/Last Four Pick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window of College Basketball Tourney where a players p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made and saved.  To make a pick and advance a team, jus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red team.  The team will then show up in the button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depending on which half of the screen the buttons are.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ll picks are made.  This window has the following capabilit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s ... this is where a persons initials are enter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be three characters.  They also must alread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as valid initials in the College Tourney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Window.  If invalid initials are entered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n Update or Save is attempted, College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rney will give three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... (&lt;ALT&gt;-&lt;U&gt;) choosing this will update all butt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icks of the players initials entered in the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... (&lt;ALT&gt;-&lt;S&gt;) choosing this will save the pi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for the players initials entered in the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... (&lt;ALT&gt;-&lt;P&gt;) choosing this will print the pick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... (&lt;ALT&gt;-&lt;P&gt;) choosing this will clear all pi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ner ... this field is updated with the chosen win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nings ... this field is updated with the total w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 whose initials are in the Initials field. 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as 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Round ... 1 pt (team advances to last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 Round ... 2 pts (team advances to last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rd Round ... 3 pts (team advances to las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rth Round ... 4 pts (team advances to las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fth Round ... 5 pts (team advances to las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xth Round ... 6 pts (team wins tourna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lege Tourney East/West/North/South/Last Four Winner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window of College Basketball Tourney where gam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and saved.  To advance a team, just click on the desired t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will then show up in the button to the left or righ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lf of the screen the buttons are.  Continue until all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re made.  This window has the following capabilit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... (&lt;ALT&gt;-&lt;S&gt;) choosing this will save the te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for the players initials entered in the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... (&lt;ALT&gt;-&lt;P&gt;) choosing this will print the team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... (&lt;ALT&gt;-&lt;P&gt;) choosing this will clear all te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ner ... this field is updated with the win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urney Abo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ndow display information on getting in touch with VIP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ggested Step to Follow When Setting Up Your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teps in setting up your office pool are suggest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From the College Tourney Initials Entry Window, ente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ipants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From the College Tourney Team Entry Window, ente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ipating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From the Picks Window, enter in a participants initial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rresponding picks, and save the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Print out a copy of the picks for the particip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Repeat steps 3 and 4 as needed until all particip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Update team progress as needed in the Winner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Print out standings and distribut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greement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You may not modify the program in any way, shape or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means real or not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You may redistribute the shareware version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You may NOT redistribute a registered copy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prior written consent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Technical support will be provid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Completion of the registration form signif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ree to all licensing and registration term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ort quality shareware by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 payable to:  VIP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P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East Little Canada Road, Suit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 Canada, MN 55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      Description                                   Unit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ge Basketball Tourney (ver 2.0)           $20.00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and Handling                           $2.00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 or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PS Priority Mail ( 2 - 3 day delivery in US ) $5.00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ubtotal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N residents must add 6% sales tax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Total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  ( ) Check     ( ) Money Order     ( )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Size:  ( ) 5 1/4     ( )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:  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..................................  State:  ........  Zip: 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 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find your copy of College Basketball Tourne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gree to the disclaimer setforth in the document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