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L A Y  'N   L E A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ntains version 2.20 of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12-31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AUTO.BAT - Batch file to start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.BAT - Batch file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DAT - Data file for 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F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EXE - Play 'n Learn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READ.ME  - Last minute informatio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PGM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E.DAT - Underground Alphab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OVL - Overlay file for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DOC - Information about other 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.LST - Listing of files on the Play 'n' Lear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-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'n Learn is a simple game for children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lder.   It helps to teach children about the alphebe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learn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 or compatible with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 drive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PROVIDED "AS IS,"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y 'n' Learn, PLEASE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 big company - it's just me and my compu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a lot of effort that went into Play 'n' Lear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to program, and were to write this program for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he equivalent of paying yourself 10 cents per hour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a minimum of 100 hours, including debugg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$15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in your registration and help keep a good thing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ind out about other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raft (that's me), then take a look at the OTH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