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APPY.EXE version 1.0 Copyright (c) 1991 Michael J. Sal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(freeware), and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and distribute the executable file and its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.ZIP package at your discretion.  However, the sale of MATHAP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file included in this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itle:  M A T H A P P Y 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Teaching kids to have fun with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xamining some of the public domai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there for pre-schoolers, I designed a bette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ool interface.  This program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d by a MS-DOS user but, once that's d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little in the way of adul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adult/parental involvement I'd recomm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parent explain (if the child does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al *concepts*, esp. multiplying &amp; div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etup:       Requirements are an 80x86 MS-DOS 2.0+ micro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or higher, and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MATHAPPY.EXE, EGAVGA.BGI, and the *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MUST be in the same directory to run the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appy uses only a mouse, is 16 colorfu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ed to teach basic integer math skill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with the "number bars" and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(+, -, *,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 Michael J. Salera  (leave mail on Factor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:        Public Domain - dedicated to all 3-5 year o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source available to any interested hacker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nothing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:       Mouse left button -&gt; a click on this butt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two responsive scr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appy's playing area consists of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n-screen results-- one i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al purple pin-striped bar.  A click her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each choice of binary operator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s out on '+' so to select 'x'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d click twice.  The second field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half of the screen.  Clicking her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which number field is affected by mous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he mouse away from you and the numb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eases; pull the mouse toward you and i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tho' the mouse pointer/cursor may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imes, you can have more fun by doing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s of the mouse in either direction!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the two numbers is the range of Intel'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386 processors, i.e. the atomic 16-bit 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-32768 to +32767.  The result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in the bill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right button -&gt; change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-&gt; press any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she wrote!  The program may be simple but can be fun and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on it in the future by gathering disparate sound fx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rom friends (and writing some myself, hopefully not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them in the right places e.g. yo-yo sliding effects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appy has been tested by more than one veritable pre-sch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.      .          .          .              .            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