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. Motes' Color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especially for children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coloring program for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for using this program are 256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graphics (EGA),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type "go" then press ENTER or type "c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program and its data files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 recommend that you put it in a directory called 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placed a hard disk installation on this disk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.  If your hard drive is drive C just type 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ENTER.  If your hard drive is drive D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: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enjoyable please register your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2 Brook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yetteville, AR  7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provide registered owners with support by mail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I'll also send you a disk full of additional color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an evaluation copy of SCHOOL-MOM, and a coupon worth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registration price of SCHOOL-M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-MOM is the most complete education program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It was designed for kids age 4 to 14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options for Music Composition, Math, 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Art, Time and Exams.  Exams is an exam gener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reate your own examinations.  If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SCHOOL-MOM you can use the coupon I'll send you to de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 from the registration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very simple to use.  It only has three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LOR, GET PAGE, and STOR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LOR option to color the picture page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'll see the choice of color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Use the mouse to align the arrow above the color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then press the 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button is always used to select and the righ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lace of the ESC key.  To escape from options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right mouse button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hoose the color, use the mouse to place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to be colored.  Now press the lef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ll be filled with the color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 the colors can be colored over except black.  Onc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color it becomes permanent.  Therefore,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tore your page before you use black just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it's not the color you want.  If so, you can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you stored previously that doesn't have th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ET PAGE option to select a new colorbook pag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select the option similar to the way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shown a list of pages to choose from. 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page you want then press the 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you selected will be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ORE PAGE to store pages you've already colored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ver one of the original pages.  If you try, the new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with the same name but with a "b" ad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Actually, this will happen to any page that has a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"page".  For this reason, you should name all your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MYPAGExx where xx represents a number specified by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a colorbook page name to store, do not us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use mypage10 not mypage10.gfl.  The gfl will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49442-9427 or send a Compuserve message via easyplex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Dr. Motes's Colorbook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2 Brook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yetteville, AR  7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y copy of Dr. Motes' Colorbook Version 1.0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copy of School-Mom to evaluate and the additional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book pages.  I've enclosed the $1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3.5 inch _____ / 5.25 inch _____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foreign customers:  It can cost up to $20 to deposit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reign bank.  Please send your 10 dollars as a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10 dollars in US fund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Arkansas residents:  Arkansas residents please add 6.5% for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