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ABC FUN KE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ABC Fun Keys, the program must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blank floppy diskette or a hard disk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if available since it will make ABC's pictur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or installation to a floppy disk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, blank floppy diskette with at least 36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  See the FORMAT command in your DOS manual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att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lease make a backup copy of the ABC Fun Key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o safeguard the program in case of an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ake a backup copy, a second blan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is required.  Refer to the DISKCOPY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Place the ABC distribution diskette copy in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Type "A: [Enter]" to select that drive. 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ation marks used in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Start the installation program by typing:   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Follow the instructions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default choices should generally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selected just by pressing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he installation program will prompt you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This is the drive that contain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is usually "A:".  It is necessa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 after the drive letter.  Nex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want to install to a hard disk, 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A hard disk installation is recommend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order to enhance ABC's pictur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HARD" or "FLOPPY" in response.  Finally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target drive and directory.  Agai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hould generally be accepted by pressing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You can not install ABC if you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loppy disk and no hard disk.  In this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nd ask for a "pre-installed" copy of ABC Fun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iskettes.  If you have enough RAM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M disk with DOS's VDISK or similar softw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o the RAM disk, copy the installed fi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In addition to copying and decompressing the ABC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e integrated installation program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election of several importa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and allow you to view and print the ABC Fu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After the installation is completed, switch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directory.  For example, if you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nstallation for a hard disk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ABC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Start the ABC Fun Keys program by typing:   ABC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njoy ABC Fun Keys and help a child learn while hav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