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-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is a two-deck solitaire in which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are approximately one in five games.  It require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requires about 400K of memory, EG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pability, and a Microsoft-compatible mous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 you have the right hardware, just ru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R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is used to peek into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uses two standard 52-card decks (no joker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The game is begun by dealing twelve cards in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ur cards each, forming the left tableau.  The right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au is formed by dealing four rows of four card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formed in two column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formed in the following sequences for each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,3,5,7,9,J,K,2,4,6,8,10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eft wing of the tableau, only the bottom c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is available for play, and spaces are never fil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wing, all cards are available, and spac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rom the wastepile, or, if there is non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turned up from the deck one at a time, an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o the foundations or the wastepile. 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pile is alway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one if all eight foundations are completed, or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dvisable, if you have a choice, to play from the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us freeing up additional cards.  In the right w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make a move merely because you can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o make a space until a desirable card to save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has a "semi-automatic" mode that you can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one of the foundations when no card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then look through the left and right w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, plus the wastepile and top card of the deck,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it can to the foundation you select.  Take ca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, though -- the program may not always mak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also has a "peek" featur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contents of the deck or wastepile. 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ointer over the deck or wastepile and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bottom of the screen are a number of "buttons"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lected by pointing and clicking with the mouse. 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Dealing: If this is set "On", then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ed from the deck automatically. 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"Off", you must click on the deck to turn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 you to any available moves by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to the deck saying "Move".  Note that 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message -- you are not required to mak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card back to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show you all the available card back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: This button simply "takes back" one move (dec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tepile, tableau-to-foundation, etc.).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can be done is essentially unlimited,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 can scale this back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the "Command-Line Options" se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a game, the score will be recorded and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d.  Another way to exit the game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ort" key (F10).  If you press F10 (and select th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" option in the pop-up dialog box or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), the program will quit to DOS without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and thus not giving you a low score if you hav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n the middle of a game).  Of course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</w:t>
        <w:t xml:space="preserve">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run properly under Microsoft Windows i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, but appears to have trouble with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xhibits two problems when run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mouse coordinates are shifted eight pixels dow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.  This causes clicks on the upper 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to be ignored, and clicks slightly below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an object to be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ound is sort of short and stuttering.  Eventu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ose a game and the "lose" sound is play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s down to where it is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using a PIF file and experimenti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ettings, but with no success.  However, I am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on Windows, so if anyone can figure this ou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n the meantime, here are three alternativ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is gam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un Windows in real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urn the sound off in the "Options" menu.  You'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problem, but at least the program will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un the program with the new "/W" (Windows Compa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.  This option simply shift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back to where they should be and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se" sound that doesn't appear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gnize that none of these are optimal solutions, and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situ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-- This option forces the program to run in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ability" mode.  Refer to the "Running Und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nn -- This option sets the number of undo leve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allocate memory for.  If the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"Error 07 ..." message, it means you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Try using this option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o levels, thus causing the the program to requi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The undo levels can be set from 1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keeps track of the score (the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oved to foundations), the total number of ga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the number of games you've won (expressed as bo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rcentage), and your average score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e statistics are written to disk, either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.DAT or in the data file specified on the command lin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so 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illio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illion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.  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is shareware.  As such, you can play it,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hareware version of the program to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ngers alike.  This includes distribution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(BBS), user's groups, and disk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 All that I ask is that the program remain unal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in an 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is shareware.  If you enjoy the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Royal Cotill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 Cotillion, plus shareware versions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along with a menu program to ti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of the additional programs a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with shareware "beg" screens)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egistration code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 Cot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 Cotillion, plus registered versions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along with a menu program to ti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tillion and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Royal Cotillion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tillion 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RC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R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2-24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5-23-91  Added "peek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bort (F1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7-08-91  Fixed problem that displayed mou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nd-line help ("RC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11-24-91  Added "Move Ale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number of available card backs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LCD"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01-05-92  Added "/NC" (No Cheat)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undo" function and "/U"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02-14-92  Added "/W" (Windows Compatability)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