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ffeeBreak Card Games"  (v2.1s) was designed for sharewar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then receive an updated version containing all six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shareware version.  The shareware version is me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f it is continued to be used past a reasonable tria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this shareware game is encouraged so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stated below are followed.  Commercial distribu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.  The rest of this document will be referring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Break Card Games shareware, version 2.1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DITION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by any means CoffeeBreak Card Gam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following files intact and 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_S.EXE       DATA2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1.DAT       DATA4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2.DAT       DATA5.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3.DAT       INSTRU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4.DAT      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5.DAT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6.DAT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1.C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condensed, compressed or archived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bcrds21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is the full six gam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Break Card Games to be distributed without the prio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Derek Du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are interested in distributing this product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stated above and fill in the questionnaire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would appreciate notification if you choose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issue a catalogue please send us a copy with our product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information about this product can be sent to you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take registrations on behalf of authors and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is game please contac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abou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k D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69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sington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monton AB      T5L 4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QUES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do you distribute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isplays 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.....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ues 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in computer magazines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 distribute shareware via in-stor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stores do you use ?  Number of sto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you encourage users to register their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how do you do it 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QUESTIONS 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you take software registrations or do you concentr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ctivities solely on the distribution of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?   Accept Registrations 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registrations and orders do you accept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a ............................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card ......................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ey Orders .............................YES []  NO [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ould you be the direct distributor of the registered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you use another source to actually distribute the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Distributor 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what is your 'other source'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QUESTION SHEET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game will cost registrants $36 Cdn or $30 US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propose to pay the program auth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t fee 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xed percentage .......................YES []  NO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percentage 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or how often will you pay the auth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.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...........................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'x' number orders .....where 'x' = _______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you allow authors access to al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regarding their program ? .......YES []  NO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what data do you allow them to access ?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completing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dvertise shareware via catalogue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nd us a copy with our product in i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o the above noted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