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BRIDGE ASSISTAN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remuneration should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Bridge Assistan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1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1 is a brigde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2.1 i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ridge players.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your game by stud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table. The program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hands and also deal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ypes enabling you to stud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ridge where you are weak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and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EXE        Bridge Assista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HLP        Bridge Assista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Bridge Assistant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WRI        Bridge Assista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Bridge Assistan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Bridge Assistant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Bridge Assistant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21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1A.ZIP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.EXE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1A.EXE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