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O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YNAMO DRAUGHTS! THe aim of this program i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version of draughts to the UK/USA, and hope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this game. DRAUGHTS has always s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CHESS - this is a great shame, as both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and the CONTINENTAL 10 by 10 are very subtle and compl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he 10x10 game aurguably offers more permutations tha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highly regarded in Europe. Please g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r friends - it is limited to 10 seconds maximu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you will need to be a good player to be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powerful the sweeping kings are in the continen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de that gets an early king usually has a deci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le that throws beginners is the one that stipul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mp the maximum number of opponents, when give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enable the winning side to for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s - you will get the idea when you are on the recie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shots! If you ever find yourself un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, don't blame the program - you are probably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egal move! You can hit F1 to display all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O can also play the SPANISH, POOL, and RUSSIA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- see below for details on these games.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ughts is implemented in our BLITZ and SAGE programs -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DRAUGHTS is traditionally played on the BLACK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board - DYNAMO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European game. The squares are numbered from 1 (top lef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bot right), with black men on squares 1-20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50. Men can move diagonally forward 1 step onto empty squ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and capture an adjacent opponent's piece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lear space immediately behind it - Note that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BACKWARDS, unlike the ENGLISH game. One VERY important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JUMP, YOU MUST! If, after jumping, the same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leaps - IT MUST DO SO. Futhermore, if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es of jumps, YOU MUST TAKE THE OPTION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MAXIMUM NUMBER OF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reaches the top row of the board, it becom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draughts, Kings can sweep ANY distance alo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BISHOPS in chess. Futhermore they can leap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 space beyond, and then make futher leaps -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necessary. You are still forced to make moves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rule - a man is not crowned until the END of a multi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ie. a man can leap into and then backwards out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out being crowned - it is only crowned if it final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 the king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select other games from the titl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ISH game is played on an 8x8 board, with one unusu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agonal runs from bottom right to top left - ie.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erted'. While this looks unusual, historically this set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e other difference in SPANISH draughts is that m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ake backward jumps. In other respects the gam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 (International) Draughts, ie. kings sweep diag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liged to take the maximum number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DRAUGHTS game is played on a normal 8x8 board.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obliged to take the route that jump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 - you have a free choice. However you still force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, and kings may NOT pass-up jumps in a multi-jum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ding on 'quiet' squares - they must take all opportunit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over. This rule is easier to see than describe -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SSIAN DRAUGHTS game is essentially the same as POO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fference - a man is crowned INSTANTLY 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row, and can then go on to make futher leaps AS A K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urn. These are called FLYING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variants of draughts - ie. the Canadian 12x12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nderstand there are Portugese, Polish and French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rsion user, I may have adde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y the time you read this, s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rules. Confused? This sort of thing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describe, so play some experimental games, or set 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omputer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select piec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in more than one direction, you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key (1,3,7,9) - ie. 7 moves up-left. 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select a DESTINATION and hit RETUR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You can use the right mouse-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, or hit CTRL-F to force an earl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a little sample, here is a game of SPANISH draughts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17-13 move forces the advantage - all captures are compuls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lack has that early king, white is powerless. You ca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DYNAMO by using two-player mode (Hit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4, 22-18, 12-15, 23-20, 5-10, 27-22,   1-5, 20-16,  14-19, 21-17, 10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1,  5-10, 30-27,  7-12, 16-7,  3-12, 27-23, 12-16?, 17-13!,10-17, 23-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3, 24-20, 15-24, 22-15, 11-20, 28-19-10-3=K.. for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C O M M A N D   S U M M A R Y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Alter average response time in seconds. (Zero for EASY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Toggle Two-player/Setup mode on/off - Allows moves without comp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Invert board, so that BLACK i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Toggle graphics for MONO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- Toggles the Computers Best line of play THINK-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computer is thinking CTRL-F forces an 'early'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abort it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RA commands on FULL NON-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Change IQ  (Only used if TIME is zero) WARNING - very high 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forever! Generally you should set a target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do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,l - Save/Load game to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- Output game moves to screen. (Hit SHIFT-PRTSC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play game - SPACE for next move, ESC to abort (and play 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Change/Enter Game-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Exchange sid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- (SHIFT-7) Clears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k,w,b,W,B - Set current square to empty/killed/white/black Man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above command, move the CURSOR to the squa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, and hit e/k/w/b/W/B. When you KILL a squar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layable - ie. for novelty board shapes, etc. NOT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 the board, you lose stored moves up to that po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board becomes a new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USERS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YNAMO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DYNAMO, please buy the full version on GAMES-PA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Strength Levels above 10 secs/mov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Game Replay/Load/Save/Backtrack and more. It also play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faster game. In addition we are constantly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our programs - by the time you get this program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ut of date! Remember SHAREWARE IS NOT, I REPEAT NOT,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TRY BEFORE YOU BUY!!! If you like and use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hareware program and want to get the ful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an now take registrations in FRENCH Francs, US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.Mark - Pric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or any SOFTWARE-PA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    7.95 pounds  plus 1.20 pounds UK Post (or 4 pounds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$15.00        plus  $9     Post/Mone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79.00 Fr     plus  19 Fr. Post/Mone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23.00 Dm     plus  7  Dm. Post/Mone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28.00 Fl     plus  9  Fl. Post/Mone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or more packs, and Post/Money convers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normal cheques - NO MONEY ORDER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SPECIFY DISK SIZE WHEN ORDERING! Also indicate where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