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, 1994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and thanks for trying out Usur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portant* This game has been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Pascal 7.0, using some new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. This means that the progr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under a 80286 processor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n't like this? Well, let m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release another 8086/88 compatible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Usur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that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.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 :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/darkages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So, if you feel offended,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 and PCBOARD.SYS dropfiles. If your 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n't supported you can also use on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converters like Doormaster to convert your 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OR.SYS, DORINFO1.DEF or PCBO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ep is to edit the USURPER.CFG file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The configuration file is quiet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otary, but the necessary lin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&gt; Sysops Full Name, (Jakob Danga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&gt; BBS Name, (Silent 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=&gt; Path to DORINFO1.DEF, PCBOARD.SYS or DOOR.SYS (D:\RA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=&gt; Locked Baud Rate, (19200, or 0 for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&gt; Registration Number (0 if Un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R]eset Game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 will be created. Tha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Usurper.Exe and you're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TXT -&gt; Highscore list including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.TXT  -&gt; Team highsco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TX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TX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TX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nd information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and F2 in the game. F10 enters 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reached from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'USURP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net (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weden for the lates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SEK (swedish crowns) or 26 Canadie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ey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ome functions are only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However, the main functions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unctional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The Marketpla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Bobs Beer H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number will always be sent via mai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quicker i can also send it through FidoNet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is a once-in-your-lifetime-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will work with all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his information from yo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ish Sysops can put 150 SEK on PostGironummer : 4723743-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.S.A. ($20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WA. 98338-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The BoardRoom BBS (FidoNet 1:138/1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1 Gregalac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V-1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4.4 DS/HST  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4.4 HST      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ternatively Send 20 $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      Castor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-17561 JRF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pologize for misspellings in game &amp; docs. However,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