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the RESET codes for Windsmere, Beyond Ura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GAM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6 - RESE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8 - RESET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- RESET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- RESE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7 - RESET EXTENDED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0 - RESET MONSTER BATT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9 - RESE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GENERAT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9 - Reset ALL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8 - RESET NPC's SPEACH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 - RESET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 AD in the game, make an ANSI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ver the file PICTURE.ANS.  It will display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Y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/\/ebula Softwares 1993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