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el &amp; Ice v3.00 - August 20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,93 Minds Edge Productions, In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&amp;A.DOC - Questions &amp; Answ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&amp; Answers - This documentation is provided as a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   Reference" for any question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ght have.  All the information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can be found in SYSOP.DOC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Some users complain that they have been delet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Users are deleted from the game if they have not play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days.  This is to free up space in the league for ot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The registration number provided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All registration information is stored in the file SYSTE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ile is deleted, your registration codes are lo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eate SYSTEM.DAT, run SETUP.EXE and select "Register S&amp;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n your codes, and S&amp;I should work thereaf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While a user is on in the main menu, the menu redra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, after the user moves the hi-light bar down 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You are running on a Novell or similar network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display of the server does not correspond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.  This is, unfortunately, unavoidable.  Mos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terminal systems require that the program read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creen in order to find out what to, and wha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raw.  This problem does not occur on single-terminal set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Users can only play one ga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 unregistered version only allows one game to be played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lets the sysop set the amount of tur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given to users to a maximum of 20 games /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The "Drop to DOS" function in the gam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ere is not enough memory available to Steel &amp; Ice. 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small game, no options were provided for a disk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ap during shell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