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�    �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Ŀ    �    �����Ĵ 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�    �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    �    �     � 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Ŀ �����Ŀ �����Ŀ ����� �����Ŀ �����Ŀ �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�     � �     �   �      �    �   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�����Ĵ �������   �      �    �����Ĵ �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�     � �         �      �    �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     � �       �����    �    �    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SCOTT &amp; BETH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ķ  � ����� ������� �     � �����Ŀ     �       �����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 �   �       �     �    �        � 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 �   �   �</w:t>
      </w:r>
      <w:r>
        <w:rPr/>
        <w:t>Ŀ �����Ĵ    �        �         �  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  �   �     � �     �    �        � 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����� ������� �     �    �        ������� �����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TT 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614-12 PINE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YETTEVILLE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:   919-630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CE: 919-630-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CAPITALS IS A TRIVIA DOOR GAME WHICH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JUST HOW WELL THEY KNOW THE U.S.A!  THEY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PITALS OF ALL 50 STATES!  A FUN WAY TO LEAR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CONTROL AS TO WHERE TO PLACE THE TOPTEN BULLETINS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, LIKE ADDING MINUTES TO USERS TIME, DROPP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, ETC. FOR A BETTER LOOKING DOOR, I USED PARTS OF RMDOO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ARK GOODWIN AND RANDY HUNT COPYRIGHT (c) 1991-1993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THANKS TO RANDY HUNT AND MARK GOODWIN FOR THER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Y LANGUAGE SERIAL INPUT/OUTPUT FOR MAXIMU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SUPPORTS HIGH SPEED MODEMS: 16550 FIFO BUFFERING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ALL OF THE FOLLOWING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TYPE              CODE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BBS            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OARD         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P ( DOOR.SYS )  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FIRE(DOOR.SYS)   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ITFIRE(SFDOORS.DAT)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!               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BS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WIV  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S VERY SIMPLE:   STEP BY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UNPACK STATE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PLACE ALL FILES CONTAINED IN ZIP,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CONFIGUR STATE.CFG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&gt;GAP            { DOOR TYPE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2&gt;C:\SF          { PATH TO YOUR DOOR DATA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3&gt;NIGHT LIFE BBS { NAME OF YOUR B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4&gt;SCOTT MCKAY    { SYSOP'S NAME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5&gt;19200          { LOCKED BAUD RATE, NOTE:  EVEN THOU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YOU MIGHT NOT HAVE YOUR MODEM LO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SOMETIMES YOU WILL HAVE TO ENTER Y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HIGHEST SPEED OF YOUR MODEM.  TR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BOTH WAYS TO SEE WHAT WORKS FOR Y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6&gt;C:\SF\DISPLAY\DORBUL1.CLR {PATH AND FILENAME FOR TOPTEN ANSI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7&gt;C:\SF\DISPLAY\DORBUL1.BBS {PATH AND FILENAME FOR TOPTEN ASCII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IT FOR EDITING THE STA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ALL 7 LINES ARE THER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 WILL NOT RUN WITHOUT ALL 7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CAPITALS, CAN BE RAN LOCALLY BY TYPING ' STATE STATE.CFG /L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/L' MEANS 'LOCAL'.  PLUS NONSTANDARD IRQ'S CAN BE USED WITH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PECIFFING THE IRQ NUMBER AFTER THE STATE.CF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USED TO RUN STATE CAPITA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STATE.CFG IRQ { IRQ = YOU ENTER YOUR NONSTANDARD IRQ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STATE CAPITALS IN SF.BAT AS DOOR &lt; A &gt; 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_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C:\SF\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STAT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_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IT!!  NOT MUCH TO IT AT ALL.  THAT'S THE WAY I LIKE IT!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  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           TAKES 5 MINUTES AWAY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TAKES TIME IN STATE CAPITALS.  NOT BOAR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           GIVES 5 MINUTE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 ONLY GIVES TIME IN STATE CAPITALS.  NOT BOARD!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           QUIT THE DOOR AND RETURN CALLER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           ENTER CHAT MODE.  PRESS &lt; ESC &gt; TO EXIT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D           DROP TO DOS!  TYPE ' EXIT ' TO RETURN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OR TOOK MANY HOURS AND ALOT OF FIGHTS WITH THE OLD 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FEEL THAT 3rd PARTY SOFTWARE FOR BBS'S SHOULD BE CHEAP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ING IN CONCIDERATION THE NUMBER OF HOURS WE SPEN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EE IS:   $ 10.00 U.S  !!!  NOT MUCH AT ALL!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 CAPITALS, FOR A PERIOD OF 30 DAYS TO CHECK IT OU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AT, YOU REAllY SHOULD SEND A LOSY 15 BUCK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DELAY OUT, SO YOUR BOARD CONTINUES TO LOOK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TIDY! &lt; GRIN &gt; THE UNREGISTERED VERSION IS NOT CRIPL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FILL OUT THE REGISTER.TXT FORM AND MAIL WITH YOU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EY ORDER OR WHAT EVER!  AND ALSO,  NOT TOO MANY PROGRAM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UT,,,  IF THERE'S SOMETHING SPECIAL YOU WOULD LIK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R CHANGED IN STATE CAPITALS, LET ME KNOW O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DO WHAT I CAN TO MEET YOUR REGUEST! 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'S ME SOMETHING TO DO &lt; GRIN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OTT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