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Chri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Mine is a BBS game where the players control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around in an underwater world filled with rocks,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s, rogue fighters, and other players.  The goal i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s, then retrieve and sell precious ores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on with the other players economically an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.  More about actual game play is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MINE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Make a directory in which you wan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xtract all the program's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Run the SEAMAKE batch file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matically runs the other customiz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you can run each manually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ization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 SEACFG customizes colors, defaul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, and playing characteris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-board dimensions and 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MAPMAKE creates the initial map dat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s for average depth and maximum rock sp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wn.  You can use the default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Enter, for a reasonable ma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is file as you want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 SECMAKE generates the game's actu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.  SECMAKE reads the text file MAP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MAKE generates.  These new data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ed with the Sector Editor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a fast setup using default valu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make default               (all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ustomize for your own board specific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board size or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make custom                (all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Optionally, you can run SEAEDIT, the SeaMine Editor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the map now, or later after play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nstall the game in your BBS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SeaMine from DO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MINE 0 0 x &lt;first&gt; &lt;l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is the maximum amount of time (in minutes) to g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, and &lt;first&gt; and &lt;last&gt; are the first and last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.  However, the program also recognizes nam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r less than two words.  Leaving off all parameter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abort.  Note that the player name 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, meaning the game will tell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MINE 0 0 1000 Chris 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Mine will run on a WWIV, QBBS, Waffle,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re are basically two methods you can use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ine, because of ongoing development of BB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thod is to specify the BBS type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 it generates when executing SeaMine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SEAMINE.EXE &lt;file type&gt;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 is the full path to the SeaMi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 type&gt; is based on your BBS software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:    WWIV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:    Q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is optional, the file to read fo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If left off, the default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.TXT for WWIV and DORINFO1.DEF for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wiv\seamine\seamine.exe 1 my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method is left over from early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ine and adds support for Waff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BB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Menuedit, and either load the menu which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Mine, or create a new menu and add it to the appropriat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item to run the program, specify menu type 7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game, with the full path to reac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omm port (1-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ime left this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first and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this with Q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SEAMINE.EXE x *B *T *F 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 is the directory in which SeaMine and its data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to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x&gt; is your modem's comm port, generally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QBBS\SEAMINE\SEAMINE.EXE 2 *B *T *F 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2 system, where the SeaMine program and data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directory "c:\qbbs\seamine".  SeaMine kn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directory from which it is called, so you ca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ther directories less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WIV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external program editor, and add a progra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or the name of the program, include the full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Mine, since the program uses this to locate its data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name, add a "%1" to pass the nam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ritten by WWIV, which SeaMine reads fo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An example of the program-nam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WIV\SEAMINE\SEAMINE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eaMine has been installed into your BBS, it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ady for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aff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Waffle control file, like waffle/extern/seam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 lin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mine [sw] /shell /command="&lt;path&gt;SEAMINE.EXE %d %b %O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 is the directory in which SeaMine and its data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to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w] are optional switches you can specify to W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-specific el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is com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 is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 is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 is userid (1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(without the line break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mine /log /shell /command="C:\WAFFLE\SEAMINE\SEAMIN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 %b %O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, the Sysop, run the program first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layer to be added to SeaMine (player number 0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time per day.  Also, this player slot will pot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open to receive other features in later versions of the g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game yourself is a good way to check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properly installed and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AN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CFG is the SeaMine Configuration program. 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the categories of items to customize, including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munication parameters, price control in the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board creation options, rogue fighter contr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uch as board dimensions, number of 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ores, and a variety of player time li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Sysop.  Pressing F1 from any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help screen for the current screen's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When you quit out of SEACFG and save the data, it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SEAMINE.CFG.  If you change the board dim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, you must rebuild the board in order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ditor functions for SeaMine are in on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EDIT.EXE.  SeaEdit contains the player editor, sector and 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, and rogue editor.  The SeaMine Editor lets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just where rocks and ore min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oose the number of mines, ores, and production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reate "floating" mines to increase player difficu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verall ore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reate tunnels, caverns, and underground m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dit a player's location, time, credits, o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hte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reate and move rogue fighter squadrons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components are each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Editor allows you to select an existing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ursor keys, or add a new player with the 'A'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layer is chosen, a screen with all of that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s displayed, and you can again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changes.  On fields with more than one character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ended by pressing Enter are saved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press Escape and it will save the player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-selection screen.  Pressing F1 from either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appropriat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the Sector Editor, you will be in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it will display the status for coordinates 1,1,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sectors are shown in the same format as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thin the game itself.  Use the arrow keys and the +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s to move the current coordinates.  The numeric-pa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just as in the game, including diagonals and up and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1,1,1 is in the southwest corner of the top (su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Press F1 in movement mode for a complete list of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e basic keys are listed at the top of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choose the sector you want to edit,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dit mode.  You may then edit the various fiel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Mine in sector" field, the lower half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ither add or remove more fields, regarding the min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.  If there is an activated mine in the chosen sect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mine name from the same screen as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nd press PgDn to modify its other fields. 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extensive help about the different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reate stationary rogue fighters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s owned by player number -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editing, press Escape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the sector information and return to move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u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coordinates and squadron size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dering squadron or the Rogue Base with the Rogue Editor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has a rogue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:    active wandering squadr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:    rogu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:    destroyed wandering squadr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:    destroyed rogu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election bar to choose rogue figh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coordinates then press Enter to select the squadron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hoosing a player in the Player Editor.  Or you can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quadron by pressing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PACK is a cleaning program.  After you flag play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running SEAPACK actually deletes them from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either removes all their fighters from th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or converts them to rogue fighter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lag in SEACFG.  Currently there is no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age of a player's record, so an inactiv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main until manually deleted, killed, or the game is re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iration-date checking will be added in an up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installed an earlier version of SeaMine (a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1.5), you can keep the same playing board and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by running SEACONV.  If you want to rese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though, you can delete PLAYERS.DAT and rerun SECMAK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with SEA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R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se your ROGUES.DAT file, you can rebuild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s still left in the game board.  Or you can add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of wandering rogues and a rogue base, or clear them all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aMine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ROGU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 of available rogue-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Mine keeps an error log, under the filename ERRORS.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ains the dates and times of certain erro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loss, player inactivity time-outs, necessary fil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etc.  You might want to periodically check thi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mportant files such as the playe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ector file, or mine data file can be found, though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frequent and new players will tell you this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A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ature in SeaMine itself is the Chat mode, Alt-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enter Chat mode at any time.  This causes the gam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uffer to be emptied into chat mode, though, which ma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back who use macros or script files.  To leave Cha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Escape and the player will be returned to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ich Chat mode was originally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ore in storage in the mines increases each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ductivity value of each ore.  The game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t the first call of the day, when it re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ON.DAT file and moves the prices in the port throug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-day cycle.  The cycle can be reset at any poin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PORTINFO.DAT file, which will send all price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at the first day of play.  If you delete the LASTON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run the game, then all the mines will have their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by their productivity, and the PORTINFO.DA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, moving the prices through the cycle, just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being run for the first time of the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is designed to support up to 32,768 play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problem with number of players who woul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are given two minutes of inactivity befo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ut of the game.  They are given a warning at the 9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ark.  Both the warning and the force-out are log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list of the programs and data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SeaMine directory after the game has been ru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SeaMine generates and reads the file itself ("gen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it already exists ("req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Gen/Req  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un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INE.EXE    N/A       the gam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INE.INS    req       player instructions for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INE.DOC    N/A       SeaMine gam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N/A       quick-install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.FRM     N/A       registration form for Se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.DAT    req       sector data file, the only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MUS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S.DAT      req       mine data file, must exis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es, but the game CAN run witho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DAT    gen       playe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UES.DAT     req       file of wandering rogues and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ON.DAT     gen       file containing last date the game w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DAT   gen       file containing port prices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ge in the price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INE.CFG    req       file containing game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DAT        N/A       map file created by MAPMAKE and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.SEA     gen       scoreboard text file,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LOG     gen       error log file made by Se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ly with the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CFG.EXE     N/A       configuration editor,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MIN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MAKE.EXE    N/A       creates initial m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MAKE.EXE    N/A       generates SECTORS.DAT and MIN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EDIT.EXE    N/A       the combined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PACK.EXE    N/A       cleaning utility for purging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ROGUE.EXE   N/A       rogue fighter maintene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CONV.EXE    N/A       converts SeaMine 1.3x datafiles to 1.5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AKE.BAT    N/A       batch file to help wit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Mine has been heavily tested and has not interf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related files, but the author is not responsible for the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mage of any files, whether related to SeaMine or not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lleged damage.  The Sysop accepts full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d running SeaMine, and for giving his or h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taining on-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registered version of SeaMine is a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But if you enjoy this game, have not regist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see the additional features which have been ad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version and all the customization program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please print and fill out the accompanying REGIST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end it and a check or money order for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 A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Min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97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leigh, NC 27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receive a disk with the most current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and will be added to the list to receive noti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new features.  I'll send update notice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 Please indicate whether you can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encoded files across Bitnet.  I'll send free updat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net to registered users who can receive them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out Bitnet or uuencode capability can reques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mall fee to cover disk and shipping expenses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cated in update notices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ree bug fixes for their high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 includes all the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s, which are not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I have in mind for an upcoming version so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dditional types of fighters, additional less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layers can sell their ore, player game hand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active-player-dele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will also receive technical sup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game, so please include with problem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name and the BBS and voice phone numbers you specif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form which I'll use as verification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deas for other features to be added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m to me at the addres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ta testers and I have enjoyed creating and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and hope you enjoy i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