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ROLL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OLL DICE is a fast-paced board game in which you re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from the board based 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HIROLL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HIROL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HIROL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HIROLL       Location of Hiro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ROLL HIROLL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ROLL HIROLL.CFG 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Hiroll will place them into a "POO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OL" will continue to accumulate all points lost by any play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umulate the points lost by those playing on any other node(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"POOL" points will be updated on the players scree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e player on another node loses points). The "POOL"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on by any player, if they remove all the numbers in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awarded a 5000 bonus if you cleared all the BONUS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in the "POOL" will be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BETSY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eduction values, above, are the default values. Th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each value to ensure that it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e prior value. If it fails the check default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If you do change the default values it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nsibility to edit the HIROLL.INS fi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 table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LL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HIRO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HIROLL HIROLL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HIROLL HIRO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HIRO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HIROLL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LL0.xxx files that it finds in the HIROLL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OLL0.xxx files after processing them and will create a HIROLL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HIROLL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HIROLL0.xxx files from the HIROLL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HIRO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: Point Deduction (see CFG explanantion and follow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HIROLL0.xxx files from the Upload area(s) to HI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HIROLL0.*  C:\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HIROLL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HIROLL0.*  C:\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HIROLL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HIROLL HIROLL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HIROLL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IROLL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IROLL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HIROLL0.001 file from the Upload area to HIRO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HIROLL0.001  C:\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HIROLL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HIROLL0.*  C:\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HIROLL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HI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HIROLL HIRO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HIROLL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HIROLL\HIROLL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HIROLL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HIROLL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