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ow uses Door Patch  3.8 and supports 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ormats:  DOOR.SYS, PCBOARD.SYS, SFDOORS.DAT, 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,  DORINFO2.DEF and  CHAIN.TXT.  Compatible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BS systems: PCBoard  14+, GAP 4+, RBBS-PC 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3+. Also  supports baud  rates up to  115,200 BPS. 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aded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programs may  be on  various BBSes  around the  cou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rchive extensions and types. This 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around the country.  I personally like LHARC better,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CHADR.EXE   GOTCHADR.CFG   GOTCHA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CHADR.SCR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EXE  is  the  main  program. GOTCHADR.CFG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GOTCHADR.DOC is  this  file.  GOTCHADR.SC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, if needed, score file for the door.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 and  the READ.ME contains   some bug fixes  and all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 file that is  downloadable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archive   file  no  longer  contains 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files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up less space on the host BBS. The filename is DORPCH38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comes  with an example  DR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 Please try and limit the limit of your Sysops names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ength of twenty-seven characters (total  length)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 registration serial numbers.  If you change 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"  name  or serial  number it  will still  come up  in the 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 BBS" until you get a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ops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provides you with a serial number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BBS name in the  second line of the GOTCHADR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places  the "0000" in the sixth line of the .CFG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SHARE.EXE must be loaded to run this door. ****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uses screen  locates  to  position  the  cursor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/Compatible mode. Must faster and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trouble generating  the  GOTCHADR.SCR file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 copy using the  default directory and  a 30  day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 only one  time, maximum number  of players in bullet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and  no bulletin number in it.  These can be changed 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can be inserted before the "GOTCHA" if need b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ASCII file "GOTCHA" and an  ANSI file "GOTCHAG"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OTCHA/GOTCHAG" to  whatever bulletin you want  and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it written  to, or you  can copy  it in your  BB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t as you do; COPY GOTCHA C:\PCB\DOORS\BLT14 and COPY GOTCH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DOORS\BLT14G,  and  before you  exit  the  door's direc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 you can change the  "30" to "0" to stop  the auto rollover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dates should  be the first of the month  so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hanges the door roll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ope this helps!  I did manage to  get it to  work and it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ffort. I loaded SHARE.EXE, not sure if that helped or not.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OTCHADR GOTCHADR.CFG /LOCAL" then "DP38UTIL GOTCHADR.SCR  /CRE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ork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careful on  how you edit this file so 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corrupted.  I  managed to  do  it  several  times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I used to use Door  Patch 3.5 and it did not have 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 the score file. This problem in Door Patch 3.8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uthor and  he told me that he  did not think there would 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version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Also,  if program errors  develope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 ideas for 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donor BBS with a free, registered, copy of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is my way of saying  "Thank you" for you program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 the programs are  written to work  on any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ighty column screen. These are my current doors: Music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ntering reviews on music recorded on any medium: Software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used to do reviews  on Public Domain, Freeware 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; Movie View  where reviews are done  on all kinds of  mov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Review where  users enter  reviews on  various BBS  systems;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where users  can enter reviews on any  kind of books; 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(Public Service Announcements) that is used to list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 activities;  Restaurant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ateries;  Wine Review  for  doing reviews  on your 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es,  goes hand in  hand with Restaurant Review;  The Rime Lis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iewing the worldwide Rime 'RelayNet (tm)' nodes, BBS Door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BBS  doors (mainly for  users to use  to let their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ey like/want/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get all my door software 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, any PC  format, to cover one meg of  files, and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ith return postage.  You may include 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of GOTCHADR.EXE (Gotcha Door)   | 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U.S. pleas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 please add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lease check disk type below!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grade from an earlier version to current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ors, any versions. ($30 with Gotcha)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one time at $15.00 each. ($55+ with Gotcha)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s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your postage paid mailer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shington state residents please add 7.6%) SALES TAX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meg [ ]   360K [ ]   1.44 meg [ ]   72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