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kJack DOOR program for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by - Roland 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ural Route #7 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tario  N4S  7W2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LEY'S COMMEN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Robotics HST 9600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519) 469-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19) 469-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19) 539-6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a batch file to run the DOOR as described in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JAK BLAKJAK.CFG  &lt;== Runs BLAKJAK.EXE passing a parameter of BLAKJA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PCB                   An example of this fi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BLAKJAK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PCB\PCBOARD.SYS          &lt;== The loca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ey's Comment BBS         &lt;==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land                      &lt;== The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ey                       &lt;== The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                        &lt;==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ULLETIN\BLT-11.6        &lt;== Drive/Path/Nam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IB=&lt;drive:&gt;&lt;path to DORPCH35.EXE&gt;  Note: ONLY the 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RPCH35.EXE run-time library must then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If you keep the library in the &lt;curren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DOOR program then this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d.  I would suggest a separate directory -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DISK as I do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OORPCH=PCB     This variable tells DORPCH35.EX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unning on a PC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ORPCH 3.5 DOORS require the DORPCH35.EX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Microsoft (R) QuickBASIC 3.0 run-tim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N30.EXE, be present.  Your DOOR program may have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in the ZIP file.  If they are not present,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ILL NOT RUN.  You should contact the DOOR auth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re missing.  You require one and only one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braries for ALL DOORPCH 3.5 DOORware.  Th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DORPCH35.ZIP available on most PCBoar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Systems.  If you wish a fully detailed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PCH operates with DOORS, then you may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DORPCH35.ZIP file within which thi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DOOR is in operation you have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.  This DOOR was written using DOORPCH version 3.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ic is safe.  However, if something goes wrong - like real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ong, sorry but we probably can't help.  Every precau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taken to insure this code works flawlessly. 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 us know.  Many function/operational keys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osal/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  -    Displays the version of DOORPCH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  -    Displays a callers Alias if one is used via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itor program (DOORPCH version) -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3   -    Reserv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4   -    Toggles the Bell on/off. May activate the DOOR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5   -    DOS Shell. Allows SysOp to exit to DOS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6   -    Displays available MEMORY and available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7   -    Toggle the alarm on/off. May activate the DOO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8   - 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  -    Toggles the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 -    Activates SysOp / Caller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 -    Deactivates CHAT mode.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-    HELP key for line 24/25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 -    Displays Callers name and miscella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-DN-    Displays Data Phone, Home Phone,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loads, Downloads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-UP-    Displays Comments from the caller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-      Allows the SysOp to temporarily add addi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caller while in the DOOR. This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N -   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er while in the DOOR. This time is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N -   SysOp next on control/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X -   PCBoard will exit after current caller comple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ssion.  Value is returned to PCBoard wh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running in NON-GRAPHICS mode, you MUST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ed as a device driver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ample: 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PCH uses this device driver for displaying all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console.  Color Graphics will always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 if you have defined to PCBSetup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on the local monitor.  If a caller is in non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(NG) on line 25,  you will still see colors if PCBSet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configured  that way.  The reverse is also tr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 is in graphics mode (GR) on line 25) and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efined to be in non-graphics mode then col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PCH logic will not allow a BELL to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 when the local screen is inactive (F9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rrors should recover and cause the DOOR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cefully and return to the main system.  All erro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"DOORPCH.ERR" file. The error number and line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d with the date and time.  Errors will be either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in module (the authors code, contact him) or the doorp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 (contact DOORPCH people).  It should NEVER cause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g.  If your board hangs, you are obligated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riate party and report the error and circum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d it.  Because we are using Microsoft's (c) Quick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-time routines, it is possible that basic will detect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.  As mentioned above, we have tak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caution, but simply cannot code for every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or should run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running this door on your system, and fi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taining. Please register your copy by sending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LEY'S COM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.R.#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oodstoc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nada     N4S 7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exact display name of your BBS f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be placed in the BLAKJAK.CF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