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about foreign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n't have a distributor in your area,  you can order by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(Mastercard or Visa) by calling 314-256-3130 (ord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your local post office and get an international post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de out in U.S. funds) and mail it with your order.  We can ship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ld,  but you need to add $2 extra postage &amp;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our products can be ordered online at Compuserve -- just GO 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EST RESULTS -- Contact one of our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.S.A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omac, MD 20854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all 1-800-972-7434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na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t Mar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1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4 - 3803 Calgary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monton, AB Canada T6J 5M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1-800-661-7383 (We also speak French)  Fax: 1-403-435-09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ian Pricing:  (Prices include shipping and 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ll of the Jungle           $42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um Blaster                 $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tle of the Winds         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ZZT (All 4 volumes)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 ZZT  (All three games)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Original &amp; Super ZZT    $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.K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ldr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 Stanley Hill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s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7 9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/Fax: 0494-432342    BBS: 0494-4318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ques should be made payable to Nildram Software,  or use your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cess) or VISA.  Registered users are entitled to lifetime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kept informed of all new releases from Epic Mega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K Pr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um Blaster  19.95 pounds + 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ll          19.95 pounds + 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tle        17.95 pounds + 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ZT           15.00 pounds + 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 ZZT     18.00 pounds + 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ZT &amp; SZZT    25.00 pounds + V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rm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V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tlingerstr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500 Karlsuh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0721-22295  Fax: 0721-21314  Compuserve: 100022,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 pri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ll of the Jungle     DM 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um Blaster           DM 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tle of the Winds    DM 49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ustral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G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town NSW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(02) 519-4233  Fax (02) 516-4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n pricing: (Include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ll of the Jungle    $49 (Austral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um Blaster          $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tle of the Winds   $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can be made by Cheque, Money Order, Bankcard, Mastercard, or Vi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