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 of Chaos Version 4_7 (c) 1989, 1993 Brian D. C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SI/Avatar/0+ Terminal Package V1_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s Included in this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Ter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Main Termi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TermCf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Edit Com Port, Baud Rat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Edit Macros Sub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*.Pix (General, Open, Menus, &amp; Che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Pix Files containing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Term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This small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 have any questions,  or comments,  about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/or  processes of this terminal program,  feel fre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oC Technical Support line, at 214/641-7805, 24 hrs a da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