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Nethack 3.1 for 386 or better PCs.  It was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.  The sources for Nethack 3.1 are currently available at ftp.uu.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Djgpp is available from wuarchive.wustl.edu in the /mirrors/msdos/djgp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derso@vtssi.vt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