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msters  v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regory G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Ques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00b released 1-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Kb of pure rodent MADNESS!  Please distribut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 Lemmings(tm) Look-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write up this documentation I would like to explain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sembles--strongly resembles--it's inspiration, Lemmings(t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gnosis LTD.  I loved Lemmings(tm), Oh No More Lemmings and Lemmings 2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; and thus thought that it would be a fun programming project to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eld of "Interactive Rodent Simulations"(IRS).  There are m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nd many football simulators, but only a few rodent simulato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this is a highly neglected and important facet of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be lightly touched upon.  So, Psygnosis has som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active Rodent Simulation field, at last.  If you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don't have enough levels of rampant rodent madness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urchasing of the "Lemmings" series, especially "Lemmings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s", which is the benchmark by which all future IRSs will be ju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Quest Productions is not at all affiliated with Psygnosis, and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part of any Psygno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emmings', 'On No, More Lemmings' and 'Lemmings 2 - The Tribes'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 marks of Psygnosi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PU : 386 20mhz (it will actually try to run on slower mach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will be 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PU :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86 25mhz (for 'turbo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: MOUSE (Microsof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: about 512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AMSTERS" at the dos prompt.  After the intro there are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: this option will start play at the current level that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: this will loa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: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: quits (requires both mouse buttons to be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: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 of the game is that a whole ton of hamsters have escap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ges (as hamsters are so prone to do) and they are now trying to surv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tude of environments, and you must help 'em out.  To do thi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cons at the bottom of the screen, and then click o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ster, this will assign that hamster that task.  After having the ham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lot of tasks you can eventually get them to the exit(s).  Each leve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quired number of hamsters that you have to save in order to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Be aware of devious traps that often take many a hamster lif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me limit, so mov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eak down of the "12 Tasks of Hamster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: the number one thing hamsters do with their time, this will b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msters walking into him and make them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GRAVITY : this will reverse gravity for that hamster.  They can't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tasks while on the ceiling, but it is usefu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CLIMBER : this one climbs a wall that is too steep to walk up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ROLLER : curls up into a big hairball and rolls along any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cking to the walls, floor, an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ER : sits in one spot and throws any hamster that walks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 : a hamster survives a fall better if they dive it rather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mmet.  It doesn't help them swi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R : this one will run until it hits a wall then it will knock out a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wall. (be careful, if this one falls, he goes unconscio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ad after less falli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-HAMMERER : digs straigh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ER DOWN : burrows a hole diagnall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ER UP : burrows a hole diagnall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BRIDGER : builds a foot-bridge for the hamsters to wal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TANEOUS COMBUSTOR : blows up after a random amount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10, /, and * are keyboard substitutes for the diffe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ther icons on the scree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ign : Pauses game. (or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: "Turbo" option, runs game at top speed for it's CPU. (or press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et : Increases the flow rate of Hamsters coming int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: Blows up all remaining hamsters.  * requires both mouse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locks in each graphics style that act as "steel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not be dug though, blown up, or removed from the map in any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 well not try.  This un-dig-ability has confused some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ought I'd take the time to mention it in the new version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dig though a block, it is probably steel, and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new way to solve the level.  For a more in depth study of the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nd their effects, more levels and graphic styles are requir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thin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: Where Do I Find More Le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gured 15 levels would be nice for starters, but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hamsters by the boatload, you'll want to order the bonus level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65 bonus levels, for 80 levels in all.  The additional levels have 6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tyles and more levels with the previous 3; and there is a plethe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raps and puzzles.  They are much more challenging and worth your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levels, 6 new graphic styles, all for $20.00 (U.S. currency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fee includes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"orderfrm.txt" to get your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rote this game?  Who helped?  Who playtested it? -- all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here are the answ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Code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ost (courtesy of Cygnu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utc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evels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M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Orell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(tm) from Psygnosi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the ham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 Aaron for their hamste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 Ci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-O-Plenty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na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: The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Quest Productions is a multimedia game company, in that we writ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, and board games.  We don't have the cash to print our RP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s yet, but as soon as we do, you'll find InterQuest Productions R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ard games in your local gaming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ers : Write IQP for latest version of Ham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: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 bug, send me 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sters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Ques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on, CA 94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: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two versions on the game, players have complai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the first level as compared to the others. 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but so many people complained about it that I decid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a bit to simplify it.  There are also a few other adjust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that aren't in 1.00 and 1.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can't pass level one, either (a) you haven't read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anual about CONTROLLING Hamsters  or (b) the section describing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effects.  Try reading those sections and try it again.  It'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playtested all 15 levels several times, they are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contains more easy levels, so eve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hareware version, the registered will be easy on you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many harder levels for those Lemmings(tm) fans who can pas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econds flat.  In short the registered version is easier AND h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more cool graphic styles, traps, and is well worth your hard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ollar.  Order NOW!!!  All of your life you have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able urge to register your copy of Hamsters, at last you c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, your chance to register Hamsters has finally arrived! 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rderfrm.txt' with your favorite word processor, or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py orderfrm.txt prn'  or  'print orderfrm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It's that simple.  Don't you wish taxes were this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like the game, I do.  Keep your eyes peeled for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Ques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- "HAMSTERS.DOC" sv1.00b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