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 is a fast paced, easy to play arcade wargame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quality 256 color SVGA bitmapped graphics, animation,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FM soundtracks, and mouse control. Many types of terrain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hours of challeng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2 meg of RAM (640K conventional + 1 meg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compatable sound card (Digital sound effects require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SA compatable SVGA graphics card w/ 1 meg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 capable of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Comba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your Combat Zone archive to your Combat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your Combat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pack your Combat Z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Combat Zone files are now in your Combat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SETUP at the dos prompt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desired sound effects. SETUP will create a new CZ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lected sound effects. Combat Zone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Z.ZIP or CZR.EXE - Combat Z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_.EXE           - Combat Z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.BAT            - Batch file to run Comba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.DOC            - Combat Zo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           - Protected mode run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    -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SA.EXE        - VESA det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OM         - Digital soun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FG         - TS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SK.DRV        - Digital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EXE         - Digital s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    -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    -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RF             -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             - Bitmap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             - Digital soun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  -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- Rockland Software Production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VESA bios extensions TSR is loaded (see "About VE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file for more informatio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your Combat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"cz" at the dos prompt. To start Combat Zone with sou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cz s" (s for silent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itlescreen will appear. Press a key or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old or new game. If you select old, you get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kill level menu will appear. Select one of 4 skill level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r to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ewspaper screen will appear. Press a key or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titlescreen will apear, and your difficulty level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map will appear, along with your forces and the enemy's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Your forces begin on the left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ve your units to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game continues until one side's force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f you win, play begins again at the next level. Once 5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, play begins at the next stage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 lose or quit, you will be given the option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f you play again, play begins on level 1 of the last stage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you quit you will be given an option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When you quit to DOS, the top ten list will be shown. If you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stage and level than the last player in the top 10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enter your name for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and drag over the area containing the unit(s)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where you want them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elect more than 1 square, you'll get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at type of uni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select only one square with a unit in it, just that un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lick, and no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all times, clicking the right button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menu is accessed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options allow you to move all units by type. Select a type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, then select (with the left mouse button) wher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 You may cancel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rols option allows you to turn on and off: sound,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attack sequences, and set your and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also options to show the map, redraw the screen, show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nformation, and quit the game. The cancel option mak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"Issue orders" option pauses the game while still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nits. When issuing orders, the right mouse button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version of the main menu. It has options for moving un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has a "Done issuing orders" option that starts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Call up X reserves" option calls up your reserve troops a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nits attack the closest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irfield is a city or for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ir unit movement depends on where the unit starts and its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starts:      Target:                    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empty airfield               unit moves i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all except empty airfield    unit moves up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, att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turns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i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empty airfield               unit moves i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all except empty airfield    uni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ir unit combat begins with an air unit travelleing towards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the air unit reaches it target (or the limit of its movement)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k units in range get to attack the ai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ir unit then attacks the closes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ir unit then flys back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- useful in swamp and mountains where tanks can't go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flak. Most useful in drawing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useful against tough targets like tanks, ships, cities,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- useful for short range air attacks against all but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- useful in sea and river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- useful for long range air attack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- useful against enemy planes and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ry - useful against toug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- useful against tough targets where vehicles can'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 tanks - useful against toug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                                 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trees                      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green hill                        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w/ grey hill                  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w/ black hill                         impassabl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                             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green w/ trees                          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dunes                               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annels                             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s                                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/ plants                             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kyline      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units: woods, desert         - slows mov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ls                 - slow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swamp      - slows movement greatly. Tan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ssabl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                   - no land units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, river         - slows movemen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may only enter sea and riv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 Air units are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s, hills          - improve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                 - improves defense ve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                - improve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mp, city           - improves defense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t                - weaken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has no effect on flak attacks against ai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defense is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for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enforcements start at friendly cities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ity or fort is friendly to whichever side has units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t the moment. If opposing forces are the sam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or fort, it is friendly to n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enforcements that can not be placed in a friendly city or f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erves that can not be placed in a friendly city or for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eatures are only availabl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3 times as m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4 times as many type of units including air, ship, bomber, fl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ary, flamethrowers, and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times as many sound effects (digital or FM)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ing of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ing up of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e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stages of 5 levels each for a total of 50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SA is a new graphics standard that makes many different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rds are made compatable by the VESA bios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to the card, or loaded into memory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allows software written for just one kind of video (VESA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different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program that uses VESA requires the VESA bios extens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st cards load their VESA bios extensions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st card manufacturers include a VESA TSR program with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do not have the VESA bios extensions for your card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your local BBS. They may have it in their graphic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your card manufacturer's BBS and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one of the national networks such as Compuserv, 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 line, PC Link, or Promenade. Each has a VESA area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VESA fil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Rockland Software Productions (voice) at 703-378-5120 11am-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. We will download the file from a national n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t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