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 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3  Covox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 cards and software often make use of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formats for files they use to record sounds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ffers a way to translate sound files between sever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n understand all Covox sound file formats as well as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WAV files.  It can translate these formats to any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, except .VMD and .V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has two mode of operation. If run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operates in "menu mode".  Menu mode allow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files to convert using a point and shoo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n also be run completely from the command li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use from within batch files, or quick "one shot" con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nus 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vert is started in menu mode, a list of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horizontally across the top of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arranged, from left to right,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used.  You can navigate the selection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 to move the highlight through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ion you want is highlighted, press &lt;Return&gt;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t any time backs you out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brings up a submenu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will affect any convers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list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 Rate:  Selecting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at which the conver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yed back.  This rat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tz. Specifying zero for this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o keep the same playback rat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file.  NOTE:  No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s can be specified, so after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here, it will be chang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st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e Threshold:  This only has an eff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onverting to a format with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.  This value can be from 0 to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s how many units from dead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will still consider as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ble Output:  This toggles between 'Y' and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CONVERT to add more tre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file.  Only eff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from .V4S, .V3S, and .V2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Fill:  This toggles between 'Y' and 'N'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effective when converting from .V4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V3S, and .V2S file formats.  Cause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placed by low level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. Path:  Specifies the director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files are to be placed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the directory you are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CONVERT.  The current destination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CONVERT will only se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s representing the file formats it kn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file masks in this menu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is a list of file masks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s, or spaces.  If a file name match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masks on this list, it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directory window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tastes. Has no other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menu allowing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you wish to convert to. 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alway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s up a menu to perform the actual con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iles to convert:  When you pick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 bar will appear in the 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ar can be moved around using the 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need to select which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by moving the highlight to them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&lt;Return&gt; or the spacebar.  A check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next to the file name to indic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lected that file.  If you mistake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file, pressing &lt;Return&gt; on i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hat appear in angle brackets ( &lt; and &gt;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Pressing &lt;Return&gt; on thes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being displayed. 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, in any directories you wis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 all the files you want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Selected Files:  Selecting this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 the conversion off all the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using the "Select Files to Conve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nvert:   This is the same as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allowing you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