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ICES. NOR IS THERE ANY GUARANTEE AS TO THE ACCURACY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ULTS OR AS TO THE FITNESS OF THE SUNPO PROGRAMS FOR ANY PA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ICULAR PURPOSE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REMEMBER, YOU USE IT OR TRY IT SOLELY AT YOUR OWN RISK!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will calculate the azimuth and elevation of the s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the date and time of day at any plac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ossible exception of the poles and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180 degree meridians cross the equator). It will als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s of sunrise and sunset and the azim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at those times. In addition, SUNPO provides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level solar intensities at visible, uv-a and uv-b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does not take careful account of the fact that a yea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d of exactly 365 twentyfour hour days, so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f a few degrees over a leap yea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know such things?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would like to know where the sun sets on June 2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date of the summer solstice in the northern 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) so that you can figure out where to plant a tre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e just where you want it on the longest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want to decide how big to make some awning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lock the sun's direct rays (or pass them) in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. SUNPO's ultraviolet intensity values can help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f day for minimizing your exposure to damaging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 will tell you what you need to know about the sun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roximate sea level intensity values if you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to know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PO's results are displayed as a table showing the local and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a 24 hour "military" format (for example, 6:34 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1834). Azimuth angles are measured clockwise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, due south corresponds to an azimuth angle of 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s are measured from a level horizon (straight up is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elevation angle). Results may be saved in an ascii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later printing if desired. There is also an inter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ut it funtions properly IF and ONLY IF your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as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ctually run SUNPO you need to know your ge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and latitude in at least degrees and minutes.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know or figure out a "time zone" value for you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 few cities may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 graphing portion of SUNPO version 1.32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be equipped with at least an 80286 cpu and an 80x87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distributed as Shareware. That means you may try 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period (say three weeks) at no cost, but that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t and pay the registration fee if you use i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SUNPO is supplied as a Windows (3.0)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was written using Borland International's Turbo Pasc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(1.5), and uses the Graphics Server software mark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MS-DOS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is a trademark of Borland International,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PO files included in the authorized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132.EXE - Windows 3.x executable applic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INI    - Initialization file for SUNPO13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DTA    - Radiance dat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132.DOC -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PO.BMP    - Logo bitma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.EXE      - Graphics server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SWDLL.DLL   - Dynamic link library for graphics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TXT  - Brief remarks on changes for this ver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THIS.NOW - Minimal 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E.DAT - Anti-virus data based on McAffee Associat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E.COM (0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STALLATION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so simple that no installation program is prov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some basic instructions follow. (Actually, the devel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know how to write a carefree installation progra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may be run from either a fixed disc drive or directl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hat contains all the dearchived files. The no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pply to setting up SUNPO on a fixed disc, us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perhaps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ssorted components of SUNPO can be placed in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f your PATH statement has the right propertie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all of the SUNPO files (except SUNPO.INI, 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a single dir ectory or sub-directory. That simp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installation and removal. SUNPO.INI MUST be plac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se" Windows directory if you wish to use it. An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r base Windows directory is C:\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will place all SUNPO files (EXCEPT SUNPO.INI, which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your base Windows directory) in a NEW directory on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The (de-archived) SUNPO files are on a diskette in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B:, and there are no other files on that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The installation will be done from DOS or a DOS Window, an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S "prompt" appears as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he following example the term &lt;CR&gt; means that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TURN" or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reate the SUNP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MKDIR D:\SUNPO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SUNPO.INI C:\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Copy B:\*.* D:\SU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unning or Preparing to Run SUN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1: a) Click on the Program Manager's "Fi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"Run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Enter D:\SUNPO\SUNPO132.EXE and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2: (add SUNPO to an existing group of applica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Click on (or TAB to) the title ba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Select the Program Manager's "File" option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New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Select "Program Item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  i) For the "Description" enter: SU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) For the "Command Line"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:\SUNPO\SUNPO132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) For "Working directory" enter: D:\SUN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) Select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is well, then the SUNPO icon will appear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box and you can start SUNPO by clicking on 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SUNPO, you will probably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eographical location. There are two ways to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the SUNPO.INI file to reflect your longitude, latitu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zone before starting the SUNP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EDIT SUNPO.INI USING A WORD PROCESSING PROGRAM (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ORDPERFECT, WORD FOR WINDOWS OR DOS, ETC) UNLESS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NOW HOW TO WRITE THE EDITED FILE IN PLAIN OL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CONTAINING NO EXTRANEOUS INFORMATION INSER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ROCESSING PROGRAM. MS-DOS'S EDITOR OR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PAD EDITOR ARE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imply go ahead and run SUNPO and enter your location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via the "Observer Position" option under the "Contr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found on the main SUNPO menu bar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you will be asked if you wish to save the new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PO.INI file. Choosing "Yes" will save the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PO.INI file, but the file may not contain the instru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found in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"Help" on the main SUNPO menu bar for other brief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wise to read the SUNPO.DOC file, however.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NEVER want to examine SUNPO's graphs, you can o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the "GSW..." files (or delete them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ready have a copy of GSW.EXE and GSWDLL.DLL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in  your AUTOEXEC.BAT's PATH= statement, then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ome diskspace by deleting GSW.EXE and GSWDLL.DLL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directory. The GSW.. files PROBABLY must belong to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USE OS/2-2.X SEE THE END OF THIS DOCU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RUNNING SUN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SUNPO you must provide data for your ge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You need to know your longitude and latitude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of a local road map for data, or perhaps the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your local newspaper, or Section 5 of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SUNPO you will be greeted by a more or less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re is no "cursor". There is a standard menu b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. The menu choice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rol Data  Run  Sunrise  Reset Grap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"Fil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"File" option brings up a popup menu compo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items: "New", "SaveAs", "Print" 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New" simply clears any previous results from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and resets some in tern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SaveAs" option is chosen to initiate sav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sults into an ascii file. It works pretty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int" option will dump the currently displayed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the DEFAULT Windows printer. THE PRIN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PABILITIES! If it doesn't, you may get a lot of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s of paper!. You must handle all printer setup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Windows Pri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" option terminates SUN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"Control Data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also brings up a popup menu with three sub-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bserver Position", "Time of Day" and "Atmospheric mo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copied the SUNPO.INI file to your Window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lick on the "Observer Position" choice and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data, and a time zone value in the spots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2.1.2 B (above) for a few comments on time zo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5.0 (below) for sample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a change in the observer position or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n when you exit from  the dialog via the "Ok" butt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ish to save the changes in the SUNPO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answer "yes" then all the file data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cute the "Time of Day" dialog to set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y of the month for which you want solar position data.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alog you also set the hours for the first and last ti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nd the increment in minutes for the calculations.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numbers are expected to be integers with no  decimal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but not all, parameters are checked before a run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ddball values (like ~23, for example), all bets ar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one of five atmospheric models. The five mod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US Air Force Geophysics Laboratory's tropical, mid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er, midlatitude winter, subarctic summer and subarctic w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"Run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un" menu item is the action which actuall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o happen to produce data to be displayed in the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There will probably be something of a dela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y results because SUNPO does all calculations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The "Sunrise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nitiates iterative calculations which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XIMATE times at which the sun crosses the horiz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the elevation angle is zero). These calcula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ake a while if you do not have a fast computer. Thos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pproximate solar azimuth at those times are then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window. The results are nominal "astronomical"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rrected for refractive atmospheric effects or topograph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ve effects advance sunrise and delay sunset by abou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r so (roughly one solar di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The "Reset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"Reset" menu item erases the "worksheet" and prep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internal flags for "new" calculations. "Reset" doe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er the observer or time of day data. "Reset"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ctions as the "File New" choic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The "Graph"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item by mouse click or Alt+G to get simple graph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 and azimuth angles (in degrees) or visible and UV-A s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ies (watts per square meter per streadian) vs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ours). Use the popup menu to select the desired type of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elevation angles will not appear on the graph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0 to 360 degree range, azimuth angles are shif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 180 to + 180 range. After shifting, an azimuth angle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orth and + 90 is still East, but West becomes - 90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80 and +180 mean du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+ Spacebar keys and then select the CLOS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close the graph window if you don't hav� a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The "Help"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brings up another popup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a few terse descriptions of various SUNPO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It does not (as yet) bring up a full-fledged Windows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Last But No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gin execution of SUNPO132.EXE by clicking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's "File" menu item and then the "Run" it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p menu. Then you simply enter the complete path nam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SUNPO132.EXE. If you placed SUNPO132.EXE in your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directory you can omit the directory portion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SUNPO has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dded SUNPO132 to a program group, then just start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WARNING No. 2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NPO132 REQUIRES A COMPUTER WITH AN 80286 CPU OR LATER PLUS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80X87 MATH COPROCESSOR. IT WILL NOT RUN IN THE WINDOWS REAL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E. IT HAS BEEN TESTED ON A 16-MHZ ZENITH 80386 MACHINE, A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6 MHZ IBM PS/2 MODEL 70, AND A GATEWAY 80486 33 MHZ machine.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T YOU MUST UNDERSTAND THAT YOU USE SUNPO132 AND SUNPOD12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IRELY AT YOUR OWN RISK. THE DEVELOPER OFFERS NO WARRANTIES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D EXPRESSLY DISCLAIMS LIABILITY FOR DAMAGE TO YOUR HARDWARE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 SOFTWARE OR TO ANY CONCURRENTLY EXECUTING PROGRAMS OR DATA,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IN ACTIVE MEMORY OR IN OR ON OTHER STORAGE MEDIA.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 WARNING No. 2 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OTHER 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is distributed as Shareware. If you use it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please send the author $ 7.50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 Its the right thing to do! That will also make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and will get you on a mailing list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xup versions or future enhanced versions.  (Pleas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7.50 if you want to receive a diskette containing fil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- in which case also tell me the disk siz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incorporate SUNPO into any commercial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written approval of the author, but you may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way unmodified copies of the original files (all or n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 or post copies on any BBS which will accept them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no charges other than those made on the basis of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 7.50 as well as any constructive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: amiller@nmsu.e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NY "ABNORMAL" BEHAVIOR, PLEASE SEND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ITS NATURE AND CIRCUMSTANCES UNDER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BSERVED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a MOONPO which provide low resolutino angula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both the moon and the sun as well as the phase of the m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MOONPO22.ZIP. The registration fee for MOONPO is $ 12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S.), or $ 15.00 if you want a directly shipped diskette. $ 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you a diskette containing both the latest SUNPO and MOON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MOONPO does not provide intens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ADVERTISEMENT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don't know where you are, here are a few c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DISPL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observer located as in the sample SUNPO.INI fil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the ascii output files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Global  Solar  Solar  Visible   UV-A    UV-B  Observ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time  Azim.  Elev.  Intens. Intens. Intens. Pa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0    600     65     -8        0     0.0   0.000  21 J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0    700     67      5        8     0.0   0.000   8.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    800     68     19      133     3.6   0.009  12.6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00    900     67     33      226    12.5   0.109  Tro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0   1000     64     46      279    20.4   0.313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00   1100     57     59      309    25.8   0.526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00   1200     37     70      324    28.7   0.67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00   1300    353     75      327    29.5   0.71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00   1400    315     68      321    28.1   0.639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00   1500    300     56      302    24.5   0.47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00   1600    294     43      267    18.4   0.251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00   1700    292     29      205     9.9   0.068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00   1800    292     15       96     1.7   0.002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00   1900    293      1        0     0.0   0.000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00   2000    296    -12        0     0.0   0.00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53 degree azimuth value means that the sun appeared no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server at some time close to 1300 hrs. The negative elev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values indicate that sunrise occurs between 6 AM and 7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tandard time and that sunset occurs just after 7 PM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time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COMPARISON OF SUNPO ANO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2 Feb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r position: 32.32N, 106.78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zimuths                   Ele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T      Sunpo  ILLUM               SunPo   ILL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245    244.8                 7       6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 261    260.4               -17     -17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      277    276.3               -42     -42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0       305    305.6               -66     -66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       32     33.0               -72     -7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    76     76.7               -51     -5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       94     95.5               -26     -25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0       109    109.6                -1      -0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       128    128.1                21      21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      155    155.8                37      37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      192    192.6                40      39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0       224    224.1                28      27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LLUM is a high precision program written by Ir. 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 Bochove. Its results have been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 of a degree. SUNPO results are rounded (internally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SUNPO's results generally agree with those of ILLU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one degree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WHO DID W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calculates "astronomical" position data using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for declination and the equation of time. No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ractive effects are included in the SUNPO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al algorithms utilized in SUNPO are based on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ion solar position formulae found in the 1993 ed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ronomical Almamac (US Naval Observ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for this Windows-based program consists of about 40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interfacing" code. Only about 200 lines ar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olar position calculations. The interface code was mos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SUNPO's developer (me), but many basic techniqu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losely on the manuals and sample programs which we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urbo Pascal for Window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 intensity values for the various atmospheric models we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FGL program LOWTRAN 6C. Calculations were made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4 solar elevation angles for each of the five atmosph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The results were tabulated and placed in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.DTA. That file actually contains calculated radianc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its of watts per (square centimeter-steradian). SUNPO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watts per (square meter-streradian). The final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are then watts per square meter per steradian.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for visible (0.38 to 0.7 micrometer wavelengths), uv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315 to 0.38 um range) and uv-b (0.28 to 0.315 um). A thre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ussian interpolation routine is used to estimate intensity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untabulated solar elevation angles. The tabulation ang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2, 5, 10, 15, 20, 30, 40, 50, 50, 60, 70, 75, 80, 85, 90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nsities represent values seen looking directly at the s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 not contain corrections for any aerosol scattering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from other portions of the sky. They were foun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CT = 3 setting in LOWTR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rawing and printing are done using Version 2.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Server SDK marketed by Pinnacle Publish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MS-DOS are product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for WIndows is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W.EXE and GSWDLL.DLL are products of Pinnacle Publishing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x are products of IB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SPECIAL NOTE TO IBM OS/2-2.X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perate in under IBM OS/2 Version 2.x, your "bas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" will likely have a name like C:\OS2\MDOS\WINOS2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you should put the files to which the installation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should be placed in the "base windows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ometimes boot MS or IBM DOS and then run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 you may need to put copies of some files in both your Win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3.1 base directories. SUNPO.INI and SUNPO.DTA ar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copies won't cause much grief, but the GSW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WDLL.DLL files are fairly big. So, to save space, see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m in a directory that appears on both your normal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 the path used for OS/2.The author actually puts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directory named C:\GSW and adds "C:\GSW"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tatement in both his DOS and OS/2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the various atmospheric models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"Optical Properties of the Atmosphere", by R.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Clatchey, et al, AFCRL-72-0497, Air Force Cambridge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ies (currently named Air Force Geophysics Laborator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G. Hanscomb Field, Bedford, MA, 24 August 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computer program LOWTRAN 6C,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mospheric Transmittance/Radiance: Computer Code LOWTRAN 6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. X. Kneizys, et al, AFGL-TR-83-0187, Air Force Geophy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oratory, Hanscomb AFB, MA 01731, 1 August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 for the strength of radiation from an extended so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sun or sky is not consistent in technical liter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the term "intensity" has been used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"irradiance" is used in the LOWTRAN printouts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TRAN outputs still carry the "per steradian" (per unit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) tag - a usage differing from that of many other pap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aningful results might be obtained if one could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teradian units via an integration over solid angle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asily done in the case of an isotropic or Lambertian radi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beam from the sun isn't handled that easily.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just getting an idea of how the solar elevation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relative levels of visible and UV radiation, th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ally matter except when comparing them with thos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So, if you really want to know, the SUNPO intens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er per unit area per unit solid angle". Assign whatever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(radiance, irradiance or intensity) to the results.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the SUNPO results HAVE been integrat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