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map2AFM vers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ap2AFM is a free utility from Small Planet Software.  At pres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MS-DOS plat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ap2AFM converts the metric information in Macintosh screen fonts into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 metrics.  The screen font file frequently has the extension ".bma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filename.  Note, however, that it can have any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recognize it (when looking at the output from extract-p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is by the filetype, "FFIL".  Bmap2AFM converts metric (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kerning information from the Mac file into AFM form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file contains an 'encoding vector', please contact Small Pla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ve never found an example of a font that did, so I haven'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at part...).  Note: the .bmap file does not con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onstruct a complete AFM file, when necess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compute bounding boxes) Bmap2AFM constructs "reasonable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r may not be perfect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been unable to find a reference that explains how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a Mac resource fork, this program works by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ucated guesswork.  In the course of running the program, it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Bmap2AFM attempts to do is find the FOND resour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pattern matching and, if more than one patter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which one to use.  All I can suggest is that you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ee what metrics get generated.  If you get the warning "Wid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form to spec," you should run Bmap2AFM again and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Note, however, that the Mac file may contain the metric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nt and, in that case, it is reasonable for it to conta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OND.  You will have to rerun Bmap2AFM to extract the metr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one way for a .bmap file to contain metrics for multip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it to contain multiple FONDs.  Another way is for a single F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ultiple tables.  If the FOND contains multiple width tables, Bmap2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which table to use.  The prompt will contain the font name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asy to figure out which one to pick.  The Mac can perfor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gic" effects (like bolding, for example) and 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ables for these fonts.  If you don't have the type-1 or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e other fonts, their width tables are probably usel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, in advance, for the lack of sophistication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nd the relatively poor quality of this documentation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version 0.2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, please don'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lanet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 South Silver Lane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erland, MA 0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lectronically at &lt;walsh@cs.umass.edu&gt;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